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1.08.2014 № 4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 Кожевник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5 – 2020 годы»</w:t>
      </w:r>
    </w:p>
    <w:p>
      <w:pPr>
        <w:pStyle w:val="Normal"/>
        <w:jc w:val="center"/>
        <w:rPr/>
      </w:pPr>
      <w:r>
        <w:rPr>
          <w:i/>
        </w:rPr>
        <w:t>(в редакции постановления Администрации Кожевниковского района от 01.10.2018 № 628, от 01.03.2019 № 134)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 Кожевник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5 – 2020 годы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013"/>
      </w:tblGrid>
      <w:tr>
        <w:trPr>
          <w:trHeight w:val="10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П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культуры Кожевниковского района на 2015-2020 годы» (далее – МП)</w:t>
            </w:r>
          </w:p>
        </w:tc>
      </w:tr>
      <w:tr>
        <w:trPr>
          <w:trHeight w:val="10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МП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Кожевниковского района по социальной политике и стратегическому развитию</w:t>
            </w:r>
          </w:p>
        </w:tc>
      </w:tr>
      <w:tr>
        <w:trPr>
          <w:trHeight w:val="10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МП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</w:tr>
      <w:tr>
        <w:trPr>
          <w:trHeight w:val="10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П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спорту, молодёжной политике и связям с общественностью,  учреждения культуры и искусства Кожевниковского райо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культуры «Кожевниковская межмуниципальная централизованная клубная система»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«Межпоселенческая централизованная библиотечная система Кожевниковского района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униципальное казенное учреждение дополнительного образования «Кожевниковская детская школа искусств»</w:t>
            </w:r>
          </w:p>
        </w:tc>
      </w:tr>
      <w:tr>
        <w:trPr>
          <w:trHeight w:val="10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Цель социально-экономического развития Кожевниковского района, на которую направлена реализация МП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вышение уровня и качества жизни населения на основе обеспечения устойчивого функционирования и развития экономики, формирования благоприятного инвестиционного климата и качественной среды проживан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П 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доступности услуг в сфере культуры Кожевниковского района</w:t>
            </w:r>
          </w:p>
        </w:tc>
      </w:tr>
      <w:tr>
        <w:trPr>
          <w:trHeight w:val="170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атели цели МП и их значения (с детализацией по годам реализации)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2"/>
              <w:gridCol w:w="931"/>
              <w:gridCol w:w="1089"/>
              <w:gridCol w:w="992"/>
              <w:gridCol w:w="850"/>
              <w:gridCol w:w="912"/>
              <w:gridCol w:w="769"/>
              <w:gridCol w:w="633"/>
            </w:tblGrid>
            <w:tr>
              <w:trPr/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ind w:left="-204" w:firstLine="20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азатели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г.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 г.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.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</w:t>
                  </w:r>
                </w:p>
              </w:tc>
              <w:tc>
                <w:tcPr>
                  <w:tcW w:w="6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ндекс участия населения МО «Кожевниковский район» в культурно-досуговых мероприятиях, проводимых государственными (муниципальными) учреждениям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льтуры, %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7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6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6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6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мероприятий в учреждениях культурно-досугового типа, ед.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38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0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6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68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70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72</w:t>
                  </w:r>
                </w:p>
              </w:tc>
              <w:tc>
                <w:tcPr>
                  <w:tcW w:w="6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вень удовлетворенности граждан муниципального образования Кожевниковский район качеством предоставления муниципальных услуг в сфере культуры, %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8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П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держка, развитие и обновление содержания работы учреждений культуры и дополнительного образования;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здание условий для поддержки одаренных детей и подростков, самореализации молодежи;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звитие кадрового потенциала и социальной поддержки работников культуры;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азвитие материальной базы учреждений культуры и дополнительного образования, техническое переоснащение отрасли культуры.</w:t>
            </w:r>
          </w:p>
        </w:tc>
      </w:tr>
      <w:tr>
        <w:trPr>
          <w:trHeight w:val="89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атели задач МП и их значения (с детализацией по годам реализации МП)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2"/>
              <w:gridCol w:w="938"/>
              <w:gridCol w:w="816"/>
              <w:gridCol w:w="816"/>
              <w:gridCol w:w="816"/>
              <w:gridCol w:w="1020"/>
              <w:gridCol w:w="816"/>
            </w:tblGrid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ind w:left="-204" w:firstLine="20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азатели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г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г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 г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 г.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.</w:t>
                  </w:r>
                </w:p>
              </w:tc>
            </w:tr>
            <w:tr>
              <w:trPr/>
              <w:tc>
                <w:tcPr>
                  <w:tcW w:w="772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казатели задачи 1: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посещений ЦБС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9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74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397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4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93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8000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оличество посещений культурно-досуговых мероприятий 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2538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612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48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12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13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1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книговыдач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40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4601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5618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550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60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6100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ло участников клубных формирований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72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1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30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я фильмов российского производства в общем объеме проката на территории Кожевниковского района, %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772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казатели задачи 2: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обучающихся в образовательных учреждениях культуры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40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4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37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39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398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400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рост числа  лауреатов Международных, Всероссийских, областных и  межрайонных конкурсов и фестивалей в сфере культуры, ед.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52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76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82</w:t>
                  </w:r>
                </w:p>
              </w:tc>
            </w:tr>
            <w:tr>
              <w:trPr/>
              <w:tc>
                <w:tcPr>
                  <w:tcW w:w="772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казатели задачи 3: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работников культурно-досуговых учреждений со средне-специальным и высшим (профессиональными) образованиями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9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работников библиотек со средне-специальным и высшим (профессиональными) образованиями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работников детской школы искусств со средне-специальным и высшим (профессиональными) образованиями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(с 3 внешн. совм.)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(+гитарист)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2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сотрудников культурно-досуговых учреждений, прошедших повышение квалификации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сотрудников библиотек, прошедших повышение квалификации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сотрудников детской школы искусств, прошедших повышение квалификации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отношение оплаты труда в сфере культуры муниципального образования Кожевниковский район  к оплате труда в среднем по экономике Томской области, %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63,4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70,8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772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казатели задачи 4: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учреждений культуры и искусства   современной аппаратурой, оборудованием, компьютерной техникой, ед.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85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9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документного фонда ЦБС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/>
                  </w:pPr>
                  <w:r>
                    <w:rPr/>
                    <w:t>19702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9415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926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9260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9260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926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 средств на культуру из внебюджетных источников, %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6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,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,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,3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>
                      <w:bCs/>
                    </w:rPr>
                    <w:t>3,5</w:t>
                  </w:r>
                </w:p>
              </w:tc>
            </w:tr>
          </w:tbl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реализации МП 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-2020 годы   </w:t>
            </w:r>
          </w:p>
        </w:tc>
      </w:tr>
      <w:tr>
        <w:trPr>
          <w:trHeight w:val="77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и источники финансирования МП (с детализацией по годам реализации, тыс.рублей)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0"/>
              <w:gridCol w:w="902"/>
              <w:gridCol w:w="867"/>
              <w:gridCol w:w="850"/>
              <w:gridCol w:w="676"/>
              <w:gridCol w:w="847"/>
              <w:gridCol w:w="709"/>
              <w:gridCol w:w="709"/>
            </w:tblGrid>
            <w:tr>
              <w:trPr/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" w:leader="none"/>
                    </w:tabs>
                    <w:spacing w:lineRule="auto" w:line="228"/>
                    <w:jc w:val="both"/>
                    <w:rPr/>
                  </w:pPr>
                  <w:r>
                    <w:rPr/>
                    <w:t xml:space="preserve">Источники 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015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016 г.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017 г.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018 г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019 г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/>
                    <w:t>2020 г.</w:t>
                  </w:r>
                </w:p>
              </w:tc>
            </w:tr>
            <w:tr>
              <w:trPr/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/>
                  </w:pPr>
                  <w:r>
                    <w:rPr/>
                    <w:t>федеральный бюджет (по согласованию)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</w:t>
                  </w:r>
                </w:p>
              </w:tc>
            </w:tr>
            <w:tr>
              <w:trPr/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/>
                  </w:pPr>
                  <w:r>
                    <w:rPr/>
                    <w:t>областной бюджет (по согласованию)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7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8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85</w:t>
                  </w:r>
                </w:p>
              </w:tc>
            </w:tr>
            <w:tr>
              <w:trPr/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992,5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9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92,6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71,3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13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6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330</w:t>
                  </w:r>
                </w:p>
              </w:tc>
            </w:tr>
            <w:tr>
              <w:trPr/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/>
                  </w:pPr>
                  <w:r>
                    <w:rPr/>
                    <w:t>бюджеты поселений (по согласованию)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/>
                  </w:pPr>
                  <w:r>
                    <w:rPr/>
                    <w:t>внебюджетные источники (по согласованию)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45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0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5</w:t>
                  </w:r>
                </w:p>
              </w:tc>
            </w:tr>
            <w:tr>
              <w:trPr/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both"/>
                    <w:rPr/>
                  </w:pPr>
                  <w:r>
                    <w:rPr/>
                    <w:t>всего по источникам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607,5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99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22,6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31,3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58,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3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2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660</w:t>
                  </w:r>
                </w:p>
              </w:tc>
            </w:tr>
          </w:tbl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Организация управления МП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Реализацию МП осуществляет Отдел по культуре, спорту, молодёжной политике и связям с общественностью,  учреждения культуры и искусства Кожевниковского района. Общий контроль за реализацией МП осуществляет Первый заместитель Главы района по социальной политике и стратегическому развитию. Текущий контроль и мониторинг реализации МП осуществляет Отдел по культуре, спорту, молодежной политике и связям с общественностью Администрации Кожевнико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0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ритетные задачи социально-экономического развития Кожевниковского района, на решение которых направлена муниципальная программа</w:t>
      </w:r>
    </w:p>
    <w:p>
      <w:pPr>
        <w:pStyle w:val="Normal"/>
        <w:spacing w:before="0" w:after="1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00"/>
        <w:ind w:firstLine="72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чи муниципальной программы соответствуют Стратегии социально-экономического развития Кожевниковского района до 2025 года, в частности, задаче повышения качества и доступности  услуг в сфере культуры в Кожевниковском районе. Развитие культуры и ее место в общей среде в значительной степени влияют на процессы, происходящие в социально-экономическом развитии района.</w:t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ьтурная политика эффективна, если она направлена на создание жизненно необходимых условий и продиктована современной ситуацией.                  </w:t>
        <w:br/>
        <w:t xml:space="preserve">           Базовым ресурсом, на основе которого оказываются услуги в сфере культуры на территории района, являются учреждения клубного типа, библиотеки, учреждение дополнительного образования детей.  По состоянию на 1 июля 2014 года в районе функционируют 3 учреждения культуры со статусом юридического лица, в том числе муниципальное бюджетное учреждение культуры «Кожевниковская межмуниципальная централизованная клубная система», имеющее в своем составе 23 сельских дома культуры и головное учреждение – районный центр культуры и досуга,  муниципальное бюджетное учреждение «Межпоселенческая централизованная библиотечная система Кожевниковского района», в составе которого 22 библиотеки. Осуществляет деятельность муниципальное бюджетное учреждение дополнительного образования «Кожевниковская детская школа искусств» с филиалом в с. Уртам.</w:t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«Культура Кожевниковского Приобья на 2012-2014 годы», утвержденная постановлением Администрации Кожевниковского района от 01.12.2011 № 972 (далее – Программа 2012-2014 годов), накопила позитивный опы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Большое внимание со стороны Правительств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рганов государственной власти Томской области, органов местного самоуправления уделяется актуальным проблемам развития отрасли культуры, вопросам законодательной базы для защиты позиций отрасли, нормативно-правовому обеспечению, региональным и муниципальным аспектам культурной политики. Несмотря на это, в отрасли существует достаточно широкий круг проблем, требующих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униципальная программа развития сферы культуры муниципального образования «Кожевниковский район» Томской области на 2015 – 2020 годы разработана в целях комплексного решения проблем сохранения и развития культурного потенциала муниципального образования «Кожевниковский район» (далее Кожевниковский район), сохранения его самобы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веденный анализ состояния  отрасли и определение приоритетных направлений дальнейшего развития культуры Кожевниковского района позволяют определить стратегическую цель: обеспечения равного доступа жителей Кожевниковского района к культурным ценностям, создания условий для дальнейшего развития их творческих способностей и участия в культурной жиз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ультурная политика Кожевниковского района находится  в русле ориентиров, определенных Стратегией государственной культурной политики на период до 203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ниципальная программа развития сферы культуры муниципального образования «Кожевниковский район» Томской области на 2015 – 2020 годы  ориентирована на последовательное реформирование отрасли, что позволит обеспеч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единого культурного пространства как фактора национальной безопасности и территориальной целост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роли институтов гражданского общества как субъектов культурной полит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социального статуса семьи как общественного института, обеспечивающего воспитание и передачу от поколения к поколению традиционных для российского народа ценнос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гармонично развитой личности, способной к активному участию в реализации государственной культурной полит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звития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новой модели культурной поли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анием для разработки МП послужила высокая значимость исторического и культурного прошлого и самобытность культуры Кожевниковского района, активизация деятельности общественных и социально ориентированных организаций и учреждений культуры по изучению, сохранению и восстановлению традиционной культуры, поддержке и развитию творческих инициатив и современных тенденций в сфере культур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ультурная политика Кожевниковского района направлена как на сохранение культурного наследия и культурного потенциала района, ее самобытности, на формирование образа территории, обладающей собственной культурной уникальностью, так и на развитие сферы культуры в соответствии с требованиями сегодняшнего дня и особенностями двадцать первого века посредством освоения инновационных технологий, модернизации отрасли, укрепления и развития ее инфраструктуры с целью усиления роли учреждений культуры в организации культурного отдыха населения и формирования духовно-нравственных основ личност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шение актуальных задач сохранения и развития культуры требует комплексного подхода, применения программных средств и мет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ниципальная программа развития сферы культуры муниципального образования «Кожевниковский район» Томской области на 2015 – 2020 годы представляет собой совокупность наиболее значимых и эффективных проектов и мероприятий культурной деятельности, направленных на решение задач развития и реформирования культурного потенциала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учреждениях культуры существует ряд пробл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ебуют косметического ремонта большинство сельских учреждени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сть финансирования влечет за собой слабое развитие материальной базы сети учреждени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 высокий профессиональный уровень кадрового потенциала сферы куль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ешение этих проблем возможно только программными методами в ходе реализации муниципальной програм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нализ кадрового потенциала  отрасли позволил сделать следующие выво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 89  специалистов (без совместителей) культурно-досугового профиля, библиотек и детской школы искусств  39,3% специалистов имеют профильное среднее специальное образование,  высшее образование – 25,8 %. Особое внимание уделяется повышению квалификации, курсовой подготовке специалистов, обучению на семинарах-практикумах, проведению мастер-классов. Планируется увеличение количества специалистов сферы культуры, прошедших курсы повышения квалификации до 17 работников в 2015 году. За последние 3 года повысили свою квалификацию 11 работников детской школы искус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2013-2014 учебном году в МБУ ДО «Кожевниковская детская школа искусств» обучалось 390 воспитанника. В 2015 – 2020 годах планируется сохранить контингент в МБУ ДО «Кожевниковская детская школа искусств».   </w:t>
      </w:r>
    </w:p>
    <w:p>
      <w:pPr>
        <w:pStyle w:val="Normal"/>
        <w:tabs>
          <w:tab w:val="clear" w:pos="708"/>
          <w:tab w:val="left" w:pos="0" w:leader="none"/>
        </w:tabs>
        <w:ind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собое внимание в учреждениях культуры обращено на сохранение и развитие народного творчества. Широко известны коллективы МБУК «КМЦКС»: «Нюанс» и «Ветеран»  -  хоровые коллективы, мужская вокальная группа, танцевальные коллективы районного центра культуры и досуга, фольклорные группы Песочнодубровского и Вороновского домов культуры, ансамбль народных инструментов в Кожевниковской детской школе искусств.     Накоплен положительный опыт в организации и проведении мероприятий районного уровня, многие из которых стали традиционными это:  творческий фестиваль сельских поселений, конкурсы танцевальных коллективов «Хрустальный башмачок»;  юных исполнителей «Хочу стать звездой»; чтецов «Строки, опаленные войной», фестивали: «Театральная капель»,   народной песни «Осенины»,   исполнителей  эстрадной песни «Золотая россыпь», татарский национальный праздник «Сабантуй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величение количества участников любительских формирований – один из путей сохранения традиций и обычаев Кожевниковского района в частности самобытной русской культуры в целом. Проведение ежегодных общественно-значимых и социально-культурных мероприятий, государственных и местных праздников, участие в межрегиональных и всероссийских фестивалях и конкурсах – главная задача учреждений культуры. Кожевниковские коллективы и исполнители ежегодно демонстрируют достижения творческой самодеятельности на межрегиональных конкурсах и фестивал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жидаемые результаты реализации  направлений муниципальной программы – увеличение числа участников любительских формирований самодеятельного народного творчества в 2020 г. до 1630 чел.; увеличение количества культурно-досуговых мероприятий в 2020 г. до 3872; увеличение числа посетителей этих мероприятий в 2020 г. до 253800  человек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статистике на 01.01.2014 г. пользователями библиотек Кожевниковского района являются 56%  населения, т.е. 11536 человек. Планируется увеличение количества посещений ЦБС в 2020 году до 148000 человек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2013 году в библиотечный фонд поступило 80 новых книг из расчета на тысячу жителей, в 2014 году – 91. Поэтому, пополнение книжного фонда, увеличение количества поступлений новых книг на 1000 жителей до 100 в 2015 году, увеличение количества наименований периодических изданий до 125 в 2020 году – одно из важнейших направлений деятельности учреждений библиотечной системы.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2013-2014 годах за счет средств районного и областного бюджетов были компьютеризированы 4 сельские библиотеки, компьютерное оборудование имеется в 14 библиотеках из 22. В 2013 году открыты 2 модельные библиотеки.  К 2020 году запланировано завершение компьютеризации всех сельских библиотек и приобретение лицензионного оборудования для создания единого электронного каталога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2013 году 10 библиотек подключены к телефонизации и Интернету. До 2020 года запланировано подключение всех библиотек к  Интернету и создание единой локальной информационной сети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базе МБУ «МЦБС» создан и успешно работает центр общественного доступа, услугами которого пользуются жители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ализация муниципальной программы позволит объединить культурный потенциал и направить его на развитие района как территории, привлекательной для жизни и инвестиций, на улучшение его имидж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Вместе с тем в период действия Программы 2012-2014 годов не удалось решить ряд задач, направленных на оказание муниципальной поддержки в укреплении материально-технической базы, модернизации муниципальных учреждений культуры, внедрении в сферу их деятельности новых информационных технологий, формировании единого культурного и информационного пространства Кожевниковского района.   </w:t>
        <w:br/>
        <w:t xml:space="preserve">           Муниципальная программа «Развитие культуры Кожевниковского района на 2015-2020 годы» призвана решить следующие актуальные для района проблемы: </w:t>
      </w:r>
    </w:p>
    <w:p>
      <w:pPr>
        <w:pStyle w:val="Normal"/>
        <w:spacing w:before="0" w:after="100"/>
        <w:contextualSpacing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В учреждениях культуры существует серьезный недостаток квалифицированных кадров. Доля специалистов, имеющих профильное (среднеспециальное и высшее) образование, от общего количества работающих специалистов составила в 2013 году – 42 %. Недостаточный профессиональный уровень кадрового состава учреждений культуры оказывает серьезное влияние на качество предлагаемых услуг культурно-досуговой деятельности. Наблюдается тенденция старения кадров. Средний возраст специалистов учреждений – 45-50 лет.                                </w:t>
        <w:br/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Материально-техническая база учреждений культуры не отвечает современным требованиям (отсутствуют необходимая мебель, световое и звукоусиливающее оборудование, музыкальные инструменты, транспорт). 90% зданий учреждений культуры требует капитального и текущего ремонта. Отсутствие  опыта  по  компьютеризации  отрасли  в  муниципальных  учреждениях культуры препятствует созданию единого информационного пространства культуры;                                                                                                </w:t>
      </w: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 Вызывает тревогу низкая модернизация библиотек, сокращение в библиотеках района книжных фондов, их ветшание. Недостаточно финансируется комплектование книжных фондов и периодической печати.                                                                                                    </w:t>
      </w:r>
    </w:p>
    <w:p>
      <w:pPr>
        <w:pStyle w:val="Normal"/>
        <w:shd w:fill="FFFFFF" w:val="clear"/>
        <w:spacing w:before="58" w:after="0"/>
        <w:ind w:right="-23" w:hanging="0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Проблемными остаются вопросы пожарной безопасности объектов культуры.</w:t>
        <w:br/>
        <w:t xml:space="preserve">         Для решения существующих проблем необходимо создать социально-экономические условия для развития культуры в районе. Настоящая Программа направлена на интеграцию усилий всех субъектов деятельности в сфере культуры: отдела по культуре, спорту, молодежной политике и связям с общественностью Администрации Кожевниковского района и её структурных подразделений, муниципальных учреждений культуры и дополнительного образования, как основных потребителей услуг отрасли культуры, общественных организаций, творческих объединений, на обеспечение условий для всестороннего развития культурного потенциала Кожевниковского района как ресурса социально-экономического развития района; определяет приоритетные направления муниципальной политики в области культуры и искусства на 2015-2020 годы при консолидированном участии в этом процессе сельских поселений Кожевниковского района, позволяет создать основу для более эффективного и динамичного развития отрасли культуры, является базовым документом для разработки планов, программ и отдельных проектов в сфере культуры муниципальными учреждениями культуры, общественными организациями, творческими объединениями и коллективами, претендующими на финансовую поддержку за счет средств местного бюджета.</w:t>
      </w:r>
    </w:p>
    <w:p>
      <w:pPr>
        <w:pStyle w:val="Normal"/>
        <w:spacing w:before="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58" w:after="0"/>
        <w:ind w:left="1080" w:right="65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, задачи, целевые показатели МП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left="360" w:right="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ыбор приоритетной цели МП опирается на стратегические цели развития общества и анализ сложившихся тенденций в сфере культуры в предыдущие годы с учетом эволюции экономической и правовой среды функционирования организаций культуры. Исходя из этого, </w:t>
      </w:r>
      <w:r>
        <w:rPr>
          <w:bCs/>
          <w:sz w:val="24"/>
          <w:szCs w:val="24"/>
        </w:rPr>
        <w:t>целью  МП</w:t>
      </w:r>
      <w:r>
        <w:rPr>
          <w:sz w:val="24"/>
          <w:szCs w:val="24"/>
        </w:rPr>
        <w:t xml:space="preserve"> является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вышение качества и доступности услуг в сфере культуры Кожевниковского района.</w:t>
      </w:r>
      <w:r>
        <w:rPr>
          <w:bCs/>
          <w:sz w:val="24"/>
          <w:szCs w:val="24"/>
        </w:rPr>
        <w:t xml:space="preserve"> Задачами МП, обеспечивающими достижение данной цели являются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1.Поддержка, развитие и обновление содержания работы учреждений культуры и дополнительного образования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2.Создание условий для поддержки одаренных детей и подростков, самореализации молодежи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3.Развитие кадрового потенциала и социальной поддержки работников культур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Развитие материальной базы учреждений культуры и дополнительного образования, техническое переоснащение отрасл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задач МП оценивается целевыми показателями, предусмотренными в приложении 1 к настоящей М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58" w:after="0"/>
        <w:ind w:left="1080" w:right="65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МП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65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65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МП предусмотрены в приложении 2 к настоящей МП.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6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58" w:after="0"/>
        <w:ind w:left="1080" w:right="65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и управления МП, включая ресурсное обеспечение</w:t>
      </w:r>
    </w:p>
    <w:p>
      <w:pPr>
        <w:pStyle w:val="Normal"/>
        <w:shd w:fill="FFFFFF" w:val="clear"/>
        <w:ind w:firstLine="360"/>
        <w:jc w:val="both"/>
        <w:rPr>
          <w:b/>
          <w:b/>
          <w:spacing w:val="-2"/>
          <w:sz w:val="24"/>
          <w:szCs w:val="24"/>
        </w:rPr>
      </w:pPr>
      <w:r>
        <w:rPr>
          <w:sz w:val="24"/>
          <w:szCs w:val="24"/>
        </w:rPr>
        <w:t>Заказчик МП осуществляет свои функции во взаимодействии с   органами местного самоуправления Кожевниковского района.</w:t>
      </w:r>
    </w:p>
    <w:p>
      <w:pPr>
        <w:pStyle w:val="Normal"/>
        <w:shd w:fill="FFFFFF" w:val="clear"/>
        <w:ind w:left="18" w:right="7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и реализации МП выполняет следующие функции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соответствующих мероприятий М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еализацией М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щая координация деятельности участников МП в пределах их компетенци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деятельности по комплексному информационному сопровождению реализации МП, в том числе в печатных и электронных средствах массовой информации и на рекламных носителя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заимодействия органов  местного самоуправления, а также юридических лиц, участвующих в реализации М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ое обеспечение реализации М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в установленном порядке предложений об уточнении перечня программных мероприятий на очередной финансовый год, представление заявки на финансирование МП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точнение затрат и сроков исполнения по отдельным программным мероприятиям, а также механизмов реализации М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результатов реализации программных мероприяти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нтроля исполнения МП, в т.ч. за целевым и эффективным использованием финансовых средств и материально-технических ресурсов, направляемых на реализацию МП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общую координацию деятельности исполнителей по реализации МП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тверждает итоговые отчеты, предусмотренные в рамках МП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 xml:space="preserve">осуществляет сбор и систематизацию статистической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аналитической информации о реализации программных мероприяти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оперативный контроль над ходом программных мероприятий</w:t>
      </w:r>
    </w:p>
    <w:p>
      <w:pPr>
        <w:pStyle w:val="Normal"/>
        <w:shd w:fill="FFFFFF" w:val="clear"/>
        <w:ind w:right="18" w:firstLine="544"/>
        <w:jc w:val="both"/>
        <w:rPr>
          <w:sz w:val="24"/>
          <w:szCs w:val="24"/>
        </w:rPr>
      </w:pPr>
      <w:r>
        <w:rPr>
          <w:sz w:val="24"/>
          <w:szCs w:val="24"/>
        </w:rPr>
        <w:t>Заказчик анализирует, корректирует ход выполнения МП и вносит предложения по совершенствованию реализации МП. Заказчик в пределах своей компетенции вправе перераспределять финансовые ресурсы между ее разделами и программными мероприятиями в пределах средств, выделенных на их реализацию в текущем финансовом периоде, и в соответствии с определенными приоритетами, с последующим внесением изменений в МП.</w:t>
      </w:r>
    </w:p>
    <w:p>
      <w:pPr>
        <w:pStyle w:val="Normal"/>
        <w:shd w:fill="FFFFFF" w:val="clear"/>
        <w:ind w:left="14" w:right="7" w:firstLine="547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работ в рамках перечня мероприятий и работ по реализации МП могут привлекаться независимые консультанты, эксперты, общественные и научные организации.</w:t>
      </w:r>
    </w:p>
    <w:p>
      <w:pPr>
        <w:pStyle w:val="Normal"/>
        <w:shd w:fill="FFFFFF" w:val="clear"/>
        <w:ind w:left="18" w:right="7" w:firstLine="544"/>
        <w:jc w:val="both"/>
        <w:rPr>
          <w:sz w:val="24"/>
          <w:szCs w:val="24"/>
        </w:rPr>
      </w:pPr>
      <w:r>
        <w:rPr>
          <w:sz w:val="24"/>
          <w:szCs w:val="24"/>
        </w:rPr>
        <w:t>Отбор непосредственных исполнителей программных мероприятий (юридических и физических лиц) осуществляется в соответствии с законодательством Российской Федерации о размещении заказов на поставки товаров, выполнение работ, оказание услуг для  муниципальных нужд.</w:t>
      </w:r>
    </w:p>
    <w:p>
      <w:pPr>
        <w:pStyle w:val="Normal"/>
        <w:shd w:fill="FFFFFF" w:val="clear"/>
        <w:ind w:left="22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финансирование МП осуществляются в соответствии с перечнем программных мероприятий на основании нормативных правовых актов, действующих на территории Кожевниковск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Отчеты об исполнении МП готовятся в соответствии с действующими нормативно-правовыми актами Кожевниковского района.</w:t>
      </w:r>
    </w:p>
    <w:p>
      <w:pPr>
        <w:pStyle w:val="Normal"/>
        <w:shd w:fill="FFFFFF" w:val="clear"/>
        <w:spacing w:before="0" w:after="0"/>
        <w:ind w:firstLine="562"/>
        <w:contextualSpacing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П реализуется за счет средств федерального, областного, районного бюджетов, бюджетов поселений  и внебюджетных источников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ab/>
        <w:t>Объемы финансирования МП по источникам финансирования и направлениям расходования средств приведены в приложении 2 к Программе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</w:t>
      </w:r>
      <w:r>
        <w:rPr>
          <w:spacing w:val="-2"/>
          <w:sz w:val="24"/>
          <w:szCs w:val="24"/>
        </w:rPr>
        <w:t xml:space="preserve">В рамках календарного года целевые показатели и затраты по мероприятиям МП, а  также  механизм  реализации  МП  уточняются  в  установленном  законодательством порядке с учетом выделяемых финансовых средств. 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лавным  распорядителем  средств  районного  бюджета,  реализующим  мероприятия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П,  является отдел по культуре, спорту, молодежной политике и связям с общественностью Администрации Кожевниковского района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инансирование  расходов  за  счет  средств  областного  бюджета  в  рамках  МП предполагается  осуществить  в  соответствии  с  действующим  законодательством на  предоставление  межбюджетных  трансфертов местному  бюджету  в  виде  субсидий  и  иных  межбюджетных  трансфертов  в  порядке, установленном  действующим  законодательством  в  целях  выполнения  мероприятий МП;  на  выплату  грантов  молодым  специалистам  отрасли  культуры  и  искусства  за высокие профессиональные достижения, на выплату премий педагогическим кадрам отрасли культуры. Межбюджетные  трансферты  муниципальному  образованию «Кожевниковский район»  предоставляются  на  основании  соглашений,  заключенных Департаментом по культуре и туризму Томской области  с муниципальным  образованием  «Кожевниковский район» в  части  мероприятий  МП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Муниципальное образование «Кожевниковский район» вправе передавать  бюджетные  ассигнования,  полученные  в  виде  межбюджетных  трансфертов  из областного бюджета, местным бюджетам входящих в их состав поселений, в форме и порядке, установленными действующим законодательством. 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Условия  и  порядок  софинансирования  МП  из  федерального  бюджета определяются  в  соответствии  с  постановлением  Правительства  Российской  Федерации  от 03.03.2012 № 186 «О федеральной целевой программе «Культура России (2012 – 2018 годы)» и иных нормативных правовых актов Российской Федерации. </w:t>
      </w:r>
    </w:p>
    <w:p>
      <w:pPr>
        <w:pStyle w:val="Normal"/>
        <w:widowControl w:val="false"/>
        <w:shd w:fill="FFFFFF" w:val="clear"/>
        <w:autoSpaceDE w:val="false"/>
        <w:ind w:left="123" w:right="65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58" w:after="0"/>
        <w:ind w:left="1080" w:right="65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и мониторинг реализации МП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6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контроль  за  реализацией МП  осуществляет  Первый заместитель  Главы Кожевниковского района по социальной политике и стратегическому развитию. 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65" w:firstLine="360"/>
        <w:jc w:val="both"/>
        <w:rPr/>
      </w:pPr>
      <w:r>
        <w:rPr>
          <w:sz w:val="24"/>
          <w:szCs w:val="24"/>
        </w:rPr>
        <w:t>Текущий контроль и мониторинг реализации МП осуществляет Отдел по культуре, спорту, молодежной политике и связям с общественностью Администрации Кожевниковского района.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6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58" w:after="0"/>
        <w:ind w:left="1080" w:right="65" w:hanging="720"/>
        <w:jc w:val="center"/>
        <w:rPr>
          <w:b/>
          <w:b/>
        </w:rPr>
      </w:pPr>
      <w:r>
        <w:rPr>
          <w:b/>
          <w:sz w:val="24"/>
          <w:szCs w:val="24"/>
        </w:rPr>
        <w:t>Оценка  рисков в ходе реализации МП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left="1080" w:right="65" w:hanging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78"/>
        <w:jc w:val="both"/>
        <w:rPr/>
      </w:pPr>
      <w:r>
        <w:rPr/>
        <w:t>Основные риски невыполнения целевых показателей реализации МП:</w:t>
      </w:r>
    </w:p>
    <w:p>
      <w:pPr>
        <w:pStyle w:val="Western"/>
        <w:spacing w:before="0" w:after="0"/>
        <w:ind w:firstLine="778"/>
        <w:jc w:val="both"/>
        <w:rPr/>
      </w:pPr>
      <w:r>
        <w:rPr/>
        <w:t>- ухудшение социально-экономической ситуации, повлекшее сокращение финансирования программных мероприятий из бюджетных источников;</w:t>
      </w:r>
    </w:p>
    <w:p>
      <w:pPr>
        <w:pStyle w:val="Western"/>
        <w:spacing w:before="0" w:after="0"/>
        <w:ind w:firstLine="778"/>
        <w:jc w:val="both"/>
        <w:rPr/>
      </w:pPr>
      <w:r>
        <w:rPr/>
        <w:t>- возникновение чрезвычайных ситуаций природного и техногенного характера на территории муниципального образования Кожевниковский район;</w:t>
      </w:r>
    </w:p>
    <w:p>
      <w:pPr>
        <w:pStyle w:val="Western"/>
        <w:spacing w:before="0" w:after="0"/>
        <w:ind w:firstLine="778"/>
        <w:jc w:val="both"/>
        <w:rPr/>
      </w:pPr>
      <w:r>
        <w:rPr/>
        <w:t>- недофинансирование программных мероприятий из местных бюджетов;</w:t>
      </w:r>
    </w:p>
    <w:p>
      <w:pPr>
        <w:pStyle w:val="Western"/>
        <w:spacing w:before="0" w:after="0"/>
        <w:ind w:firstLine="778"/>
        <w:jc w:val="both"/>
        <w:rPr/>
      </w:pPr>
      <w:r>
        <w:rPr/>
        <w:t>- оптимизация муниципальных бюджетных учреждений дополнительного образования в сфере культуры, приводящая к сокращению численного состава обучающихся;</w:t>
      </w:r>
    </w:p>
    <w:p>
      <w:pPr>
        <w:pStyle w:val="Western"/>
        <w:spacing w:before="0" w:after="0"/>
        <w:ind w:firstLine="778"/>
        <w:jc w:val="both"/>
        <w:rPr/>
      </w:pPr>
      <w:r>
        <w:rPr/>
        <w:t>Указанные риски могут привести к значительному снижению эффективности реализуемых мер, направленных на решение задачи, определенной МП.</w:t>
      </w:r>
    </w:p>
    <w:p>
      <w:pPr>
        <w:pStyle w:val="Style15"/>
        <w:spacing w:before="0" w:after="0"/>
        <w:ind w:firstLine="778"/>
        <w:jc w:val="both"/>
        <w:rPr/>
      </w:pPr>
      <w:r>
        <w:rPr/>
        <w:t>Способами ограничения основных рисков являются:</w:t>
      </w:r>
    </w:p>
    <w:p>
      <w:pPr>
        <w:pStyle w:val="Western"/>
        <w:spacing w:before="0" w:after="0"/>
        <w:ind w:firstLine="778"/>
        <w:jc w:val="both"/>
        <w:rPr/>
      </w:pPr>
      <w:r>
        <w:rPr/>
        <w:t>- регулярное взаимодействие с органами исполнительной власти, своевременная и качественная подготовка необходимых заявительных и отчетных документов;</w:t>
      </w:r>
    </w:p>
    <w:p>
      <w:pPr>
        <w:pStyle w:val="Style15"/>
        <w:spacing w:before="0" w:after="0"/>
        <w:ind w:firstLine="778"/>
        <w:jc w:val="both"/>
        <w:rPr/>
      </w:pPr>
      <w:r>
        <w:rPr/>
        <w:t>- регулярная и открытая публикация данных о ходе реализации МП в качестве механизма, стимулирующего исполнителей программных мероприятий выполнять принятые на себя обязательства;</w:t>
      </w:r>
    </w:p>
    <w:p>
      <w:pPr>
        <w:pStyle w:val="Style15"/>
        <w:spacing w:before="0" w:after="0"/>
        <w:ind w:firstLine="778"/>
        <w:jc w:val="both"/>
        <w:rPr/>
      </w:pPr>
      <w:r>
        <w:rPr/>
        <w:t>- привлечение внебюджетных ресурсов;</w:t>
      </w:r>
    </w:p>
    <w:p>
      <w:pPr>
        <w:pStyle w:val="Style15"/>
        <w:spacing w:before="0" w:after="0"/>
        <w:ind w:firstLine="778"/>
        <w:jc w:val="both"/>
        <w:rPr/>
      </w:pPr>
      <w:r>
        <w:rPr/>
        <w:t>- усиление контроля за ходом выполнения программных мероприятий и совершенствование механизма текущего управления реализацией МП;</w:t>
      </w:r>
    </w:p>
    <w:p>
      <w:pPr>
        <w:pStyle w:val="Style15"/>
        <w:spacing w:before="0" w:after="0"/>
        <w:ind w:firstLine="778"/>
        <w:jc w:val="both"/>
        <w:rPr/>
      </w:pPr>
      <w:r>
        <w:rPr/>
        <w:t>- своевременная корректировка мероприятий М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3:41:00Z</dcterms:created>
  <dc:creator>Olga</dc:creator>
  <dc:description/>
  <cp:keywords/>
  <dc:language>en-US</dc:language>
  <cp:lastModifiedBy>Olga</cp:lastModifiedBy>
  <cp:lastPrinted>2018-09-05T16:19:00Z</cp:lastPrinted>
  <dcterms:modified xsi:type="dcterms:W3CDTF">2019-03-01T02:57:00Z</dcterms:modified>
  <cp:revision>42</cp:revision>
  <dc:subject/>
  <dc:title/>
</cp:coreProperties>
</file>