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/>
        <w:t>Приложение  17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ab/>
        <w:tab/>
        <w:t xml:space="preserve">                                                                                                                    от «27» декабря 2018 года  № 262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Бюджетные ассигнования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безвозмездных поступлений от других бюджетов бюджетной системы Российской Федерации и безвозмездных поступлений от негосударственных организаций на 2019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850"/>
        <w:gridCol w:w="1418"/>
        <w:gridCol w:w="1417"/>
        <w:gridCol w:w="1417"/>
        <w:gridCol w:w="1418"/>
      </w:tblGrid>
      <w:tr>
        <w:trPr>
          <w:trHeight w:val="37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умма, 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5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Государственная программа «Развитие сельского хозяйства и регулируемых рынков в Томской области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600000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 352,1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 44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 974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 930,8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62904И67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12 291,53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12 291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  <w:lang w:val="en-US"/>
              </w:rPr>
            </w:pPr>
            <w:r>
              <w:rPr/>
              <w:t>06290</w:t>
            </w:r>
            <w:r>
              <w:rPr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25 951,65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 44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 573,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 930,81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зоснабжение мкр. "Северный", 1 очередь,                     с. Кожевниково Кожевниковский район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62894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 108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 108,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рограммы муниципальных образова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795</w:t>
            </w:r>
            <w:r>
              <w:rPr>
                <w:b/>
                <w:lang w:val="en-US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13,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13,3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79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13,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13,3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9504</w:t>
            </w:r>
            <w:r>
              <w:rPr>
                <w:lang w:val="en-US"/>
              </w:rPr>
              <w:t>S</w:t>
            </w:r>
            <w:r>
              <w:rPr/>
              <w:t>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88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/>
              <w:t>388,4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Газоснабжение мкр. "Северный", 1 очередь,                     с. Кожевниково Кожевниковский район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9504</w:t>
            </w:r>
            <w:r>
              <w:rPr>
                <w:lang w:val="en-US"/>
              </w:rPr>
              <w:t>S</w:t>
            </w:r>
            <w:r>
              <w:rPr/>
              <w:t>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324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324,9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Государственная программа «Развитие образования в Томской области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7 991,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112 96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 862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,0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обретение здания для размещения дошкольного образовательного учреждения на 145 мест по адресу: Томская область, Кожевниковский район, с.Кожевниково, ул.Октябрьская,54 (строительный адре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092824</w:t>
            </w:r>
            <w:r>
              <w:rPr/>
              <w:t>И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 901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12 901,7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92Р2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5 089,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2 96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1 96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5,0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0 057,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 4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 836,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09,28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Опубликовать решение в районной газете «Знамя труда» и разместить на официальном сайте органов местного самоуправления     Кожевниковского района в сети «Интернет».</w:t>
      </w:r>
    </w:p>
    <w:p>
      <w:pPr>
        <w:pStyle w:val="Normal"/>
        <w:rPr/>
      </w:pPr>
      <w:r>
        <w:rPr/>
        <w:t>3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8" w:leader="none"/>
        </w:tabs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Председатель Думы                                                                                                   В.Н. Селих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жевниковского района                                                                               А.А. Малолет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23:00Z</dcterms:created>
  <dc:creator>Budget1</dc:creator>
  <dc:description/>
  <cp:keywords/>
  <dc:language>en-US</dc:language>
  <cp:lastModifiedBy>Пользователь</cp:lastModifiedBy>
  <cp:lastPrinted>2019-12-10T14:03:00Z</cp:lastPrinted>
  <dcterms:modified xsi:type="dcterms:W3CDTF">2019-12-10T07:21:00Z</dcterms:modified>
  <cp:revision>103</cp:revision>
  <dc:subject/>
  <dc:title>Распределение дотаций на выравнивание уровня бюджетной обеспеченности</dc:title>
</cp:coreProperties>
</file>