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6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от «27» декабр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2018 года № 262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19 го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109"/>
      </w:tblGrid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45,701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зница      между      полученными      и      погашенными     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     кредитами,   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</w:rPr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45,7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19-12-16T10:25:00Z</dcterms:modified>
  <cp:revision>83</cp:revision>
  <dc:subject/>
  <dc:title>Приложение № 7 </dc:title>
</cp:coreProperties>
</file>