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5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ab/>
        <w:tab/>
        <w:t xml:space="preserve">                                  «27» декабря 2018 года  № 262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Предельный уровень и объемы  софинансирования из районного бюджета при поступлении субсидий и межбюджетных трансфертов из областного бюджета            на 2019 год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340"/>
        <w:gridCol w:w="219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Наименование расходн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Объем софинансир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Уровень софинансирования 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рганизация отдыха детей в каникулярное время (в рамках государственной программы «Детство под защитой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00,2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5,8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00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системы в Томской области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 489,2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обеспечение жильем молодых семей  в Томской области в рамках ГП «Обеспечение доступности жилья и улучшения качества жилищных условий населения Том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38,6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2,7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обеспечение условий для развития физической культуры и массового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2,4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укрепление материально-технической базы физической культуры и спорта в рамках ГП «Развитие молодежной политики, физической культуры и спорта в Томской области»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 (</w:t>
            </w:r>
            <w:r>
              <w:rPr>
                <w:i/>
                <w:iCs/>
              </w:rPr>
              <w:t>Капитальный ремонт трибуны  и волейбольной площадки МКУ КР "СОЦ"Колос"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55,55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,69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.ч. молодым семьям и молодым специалис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47,9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.ч. молодым семьям и молодым специалис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52,08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0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,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20,57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,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04,82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,4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/>
              <w:t xml:space="preserve">Приобретение автобусов для организации подвоза обучающихся  в муниципальные общеобразовательные учреждения Томской област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 352,9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1,8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создание мест (площадок) накопления твердых коммунальных отходов  в рамках ГП "Воспроизводство и использование природных ресурсов Том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 224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орудование муниципальных полигонов средствами измерения массы твердых коммунальных отходов в рамках ГП "Воспроизводство и использование природных ресурсов Том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проведение ремонта, капитального ремонта и благоустройства воинских захоронений, мемориальных комплексов, памятников воинам, погибшим в годы Великой Отечественной войны 1941-1945 г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9,9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Реализация программ формирования современной городской среды в рамках ГП «Формирование комфортной городской среды Том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,3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апитальные вложения в объекты государственной (муниципальной) собственности  (в рамках подпрограммы «Устойчивое развитие сельских территорий Томской области до 2020 года» государственной программы «Развитие сельского хозяйства и регулируемых рынков в Томской области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 319,24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офинансирование расходов на создание, развитие и обеспечение деятельности муниципальных бизнес-инкубаторов, предусмотренных в муниципальных программах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1,18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ГП "Развитие культуры и туризма в Том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red"/>
              </w:rPr>
            </w:pPr>
            <w:r>
              <w:rPr/>
              <w:t>74,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Газоснабжение мкр. "Северный", 1 очередь, с. Кожевниково Кожевниковский район, Том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 324,9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1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снащение объектов спортивной инфраструктуры спортивно-технологическим оборудованием в рамках ГП "Развитие молодежной политики, физической культуры и спорта в Том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9,9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проведение кадастровых работ по оформлению земельных участков из земель сельскохозяйственного назначения, выделенных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2,2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1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65,0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10</w:t>
            </w:r>
          </w:p>
        </w:tc>
      </w:tr>
      <w:tr>
        <w:trPr>
          <w:trHeight w:val="1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оддержка отрасли культуры по комплектованию книжных фондов муниципальных общедоступных библиот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,9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Реализация проектов, отобранных по итогам проведения конкурса прое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0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9,85</w:t>
            </w:r>
          </w:p>
        </w:tc>
      </w:tr>
      <w:tr>
        <w:trPr>
          <w:trHeight w:val="1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еспечение устойчивого развития сельских территорий в рамках ГП "Развитие сельского хозяйства и регулируемых рынков в Том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6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,88</w:t>
            </w:r>
          </w:p>
        </w:tc>
      </w:tr>
      <w:tr>
        <w:trPr>
          <w:trHeight w:val="1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931,14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56:00Z</dcterms:created>
  <dc:creator>Budget1</dc:creator>
  <dc:description/>
  <cp:keywords/>
  <dc:language>en-US</dc:language>
  <cp:lastModifiedBy>Пользователь</cp:lastModifiedBy>
  <cp:lastPrinted>2019-06-05T10:59:00Z</cp:lastPrinted>
  <dcterms:modified xsi:type="dcterms:W3CDTF">2019-12-16T04:26:00Z</dcterms:modified>
  <cp:revision>224</cp:revision>
  <dc:subject/>
  <dc:title>Распределение дотаций на выравнивание уровня бюджетной обеспеченности</dc:title>
</cp:coreProperties>
</file>