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055"/>
        <w:gridCol w:w="205"/>
        <w:gridCol w:w="1940"/>
        <w:gridCol w:w="2160"/>
      </w:tblGrid>
      <w:tr>
        <w:trPr>
          <w:trHeight w:val="33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5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Думы Кожевни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«27 » декабря 2018 года  № 262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8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ем средств из районного фонда финансовой поддержки поселений и распределение дотаций на выравнивание бюджетной обеспеченности поселений между сельскими поселениями Кожевник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9 год</w:t>
            </w:r>
          </w:p>
        </w:tc>
      </w:tr>
      <w:tr>
        <w:trPr>
          <w:trHeight w:val="33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 руб.)</w:t>
            </w:r>
          </w:p>
        </w:tc>
      </w:tr>
      <w:tr>
        <w:trPr>
          <w:trHeight w:val="330" w:hRule="atLeast"/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я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выравнивание бюджетной обеспеченности поселений, всего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>
          <w:trHeight w:val="165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убвенции из областного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обственных доходов бюджета муниципального района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ское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55,6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71,1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,481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евниковское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8,5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8,5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новское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68,3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7,3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995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38,9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3,9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995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очнодубровское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21,8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7,2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08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ювалинское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22,3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07,0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5,243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тамское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6,0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6,0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983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линское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27,4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44,5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917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 149,2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 256,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893,222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51:00Z</dcterms:created>
  <dc:creator>Budget1</dc:creator>
  <dc:description/>
  <cp:keywords/>
  <dc:language>en-US</dc:language>
  <cp:lastModifiedBy>Пользователь</cp:lastModifiedBy>
  <cp:lastPrinted>2018-12-24T10:14:00Z</cp:lastPrinted>
  <dcterms:modified xsi:type="dcterms:W3CDTF">2019-12-10T02:18:00Z</dcterms:modified>
  <cp:revision>91</cp:revision>
  <dc:subject/>
  <dc:title>Распределение </dc:title>
</cp:coreProperties>
</file>