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29.07.2019</w:t>
      </w:r>
      <w:r>
        <w:rPr>
          <w:color w:val="FF0000"/>
          <w:sz w:val="20"/>
        </w:rPr>
        <w:t xml:space="preserve">             </w:t>
        <w:tab/>
        <w:tab/>
        <w:tab/>
        <w:tab/>
        <w:tab/>
      </w:r>
      <w:r>
        <w:rPr>
          <w:b/>
          <w:sz w:val="20"/>
        </w:rPr>
        <w:t xml:space="preserve">                   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438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263"/>
      </w:tblGrid>
      <w:tr>
        <w:trPr>
          <w:trHeight w:val="23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FF0000"/>
                <w:szCs w:val="26"/>
              </w:rPr>
              <w:t xml:space="preserve">             </w:t>
            </w: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hanging="0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 xml:space="preserve">1. Утвердить отчет об исполнении бюджета Кожевниковского района за 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по доходам в сумме 418 603,615 тыс. рублей, по расходам в сумме 375 264,506 тыс. рублей, профицит в сумме 43 339,109 тыс. рублей.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9 года  согласно приложению 1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согласно приложению 2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согласно приложению 3 к настоящему постановлению.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9 года  согласно приложению 4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согласно приложению 5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согласно приложению 10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11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</w:t>
            </w:r>
            <w:r>
              <w:rPr/>
              <w:t xml:space="preserve">софинансирование в которые осуществляется за счет безвозмездных поступлений от других бюджетов бюджетной системы Российской Федерации и безвозмездных поступлений от негосударственных организаций  </w:t>
            </w:r>
            <w:r>
              <w:rPr>
                <w:szCs w:val="26"/>
              </w:rPr>
              <w:t xml:space="preserve">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согласно приложению 11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6"/>
              </w:rPr>
              <w:t xml:space="preserve">12. Отчет об исполнении районного бюджета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19 года  опубликовать в районной газете «Знамя труда»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right="283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9"/>
          <w:tab w:val="left" w:pos="8931" w:leader="none"/>
        </w:tabs>
        <w:ind w:right="283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 xml:space="preserve">Глава района                                                                         А.М. Емельянов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равов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кадровой работы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_______________В.И. Савельева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___»_________2019г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бюджетного отдел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______________О.В. Скаридова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2019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каридова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19-07-29T10:27:00Z</cp:lastPrinted>
  <dcterms:modified xsi:type="dcterms:W3CDTF">2019-07-31T03:06:00Z</dcterms:modified>
  <cp:revision>175</cp:revision>
  <dc:subject/>
  <dc:title>Бланк администрации</dc:title>
</cp:coreProperties>
</file>