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</w:t>
      </w:r>
      <w:r>
        <w:rPr/>
        <w:t>Приложение  17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ab/>
        <w:tab/>
        <w:t xml:space="preserve">                                                                                                                    от «27» декабря 2018 года  № 262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Бюджетные ассигнования по объектам капитального строительства муниципальной собственности Кожевниковского района и объектам недвижимого имущества, приобретаемым в муниципальную собственность Кожевниковского района, софинансирование в которые осуществляется за счет безвозмездных поступлений от других бюджетов бюджетной системы Российской Федерации и безвозмездных поступлений от негосударственных организаций на 2019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(тыс. руб.)</w:t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1560"/>
        <w:gridCol w:w="850"/>
        <w:gridCol w:w="1418"/>
        <w:gridCol w:w="1417"/>
        <w:gridCol w:w="1417"/>
        <w:gridCol w:w="1418"/>
      </w:tblGrid>
      <w:tr>
        <w:trPr>
          <w:trHeight w:val="37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Сумма, вс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rHeight w:val="45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Государственная программа «Развитие сельского хозяйства и регулируемых рынков в Томской области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60000000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9 352,11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 44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 974,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 930,81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62904И67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12 291,537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12 291,5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highlight w:val="yellow"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  <w:lang w:val="en-US"/>
              </w:rPr>
            </w:pPr>
            <w:r>
              <w:rPr/>
              <w:t>06290</w:t>
            </w:r>
            <w:r>
              <w:rPr>
                <w:lang w:val="en-US"/>
              </w:rPr>
              <w:t>L5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/>
              <w:t>25 951,658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7 447,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 573,5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 930,815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Газоснабжение мкр. "Северный", 1 очередь,                     с. Кожевниково Кожевниковский район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62894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 108,9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 108,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  <w:highlight w:val="yellow"/>
              </w:rPr>
            </w:pPr>
            <w:r>
              <w:rPr>
                <w:b/>
              </w:rPr>
              <w:t>Программы муниципальных образований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795</w:t>
            </w:r>
            <w:r>
              <w:rPr>
                <w:b/>
                <w:lang w:val="en-US"/>
              </w:rPr>
              <w:t>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994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994,2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П "Устойчивое развитие сельских территорий Кожевниковского района на 2014-2017 годы и на период до 202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795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994,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 994,23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i/>
                <w:iCs/>
                <w:sz w:val="18"/>
                <w:szCs w:val="18"/>
              </w:rPr>
              <w:t>Реконструкция сетей водопровода по улицам Пушкина, Кирова, Дзержинского, Почтовая, 8-е Марта, Советская, Береговая, Комсомольская с подключением жилого фонда с центральной магистралью в с. Уртам Кожевник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yellow"/>
              </w:rPr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9504</w:t>
            </w:r>
            <w:r>
              <w:rPr>
                <w:lang w:val="en-US"/>
              </w:rPr>
              <w:t>S</w:t>
            </w:r>
            <w:r>
              <w:rPr/>
              <w:t>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88,4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/>
              <w:t>388,43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i/>
                <w:sz w:val="18"/>
                <w:szCs w:val="18"/>
              </w:rPr>
              <w:t>Газоснабжение мкр. "Северный", 1 очередь,                     с. Кожевниково Кожевниковский район, Т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9504</w:t>
            </w:r>
            <w:r>
              <w:rPr>
                <w:lang w:val="en-US"/>
              </w:rPr>
              <w:t>S</w:t>
            </w:r>
            <w:r>
              <w:rPr/>
              <w:t>И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605,7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605,79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b/>
              </w:rPr>
              <w:t>Государственная программа «Развитие образования в Томской области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178 348,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112 96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</w:rPr>
              <w:t>65 384,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риобретение здания для размещения дошкольного образовательного учреждения на 145 мест по адресу: Томская область, Кожевниковский район, с.Кожевниково, ул.Октябрьская,54 (строительный адрес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lang w:val="en-US"/>
              </w:rPr>
              <w:t>092824</w:t>
            </w:r>
            <w:r>
              <w:rPr/>
              <w:t>И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 423,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 xml:space="preserve">13 423,20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92Р252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4 924,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12 963,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1 961,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0 694,4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0 4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 358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 925,04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  Опубликовать решение в районной газете «Знамя труда» и разместить на официальном сайте органов местного самоуправления     Кожевниковского района в сети «Интернет».</w:t>
      </w:r>
    </w:p>
    <w:p>
      <w:pPr>
        <w:pStyle w:val="Normal"/>
        <w:rPr/>
      </w:pPr>
      <w:r>
        <w:rPr/>
        <w:t>3. 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center" w:pos="4678" w:leader="none"/>
        </w:tabs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Председатель Думы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жевниковского района                                                                                                                                                                   В.Н. Сели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 Главы</w:t>
      </w:r>
    </w:p>
    <w:p>
      <w:pPr>
        <w:pStyle w:val="Normal"/>
        <w:rPr/>
      </w:pPr>
      <w:r>
        <w:rPr/>
        <w:t>Кожевниковского района                                                                                                                                                                А.А. Малолет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3:23:00Z</dcterms:created>
  <dc:creator>Budget1</dc:creator>
  <dc:description/>
  <cp:keywords/>
  <dc:language>en-US</dc:language>
  <cp:lastModifiedBy>СекретДУМА</cp:lastModifiedBy>
  <cp:lastPrinted>2018-09-04T14:17:00Z</cp:lastPrinted>
  <dcterms:modified xsi:type="dcterms:W3CDTF">2019-08-12T03:06:00Z</dcterms:modified>
  <cp:revision>92</cp:revision>
  <dc:subject/>
  <dc:title>Распределение дотаций на выравнивание уровня бюджетной обеспеченности</dc:title>
</cp:coreProperties>
</file>