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>
          <w:trHeight w:val="330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</w:tc>
      </w:tr>
      <w:tr>
        <w:trPr>
          <w:trHeight w:val="375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Думы  Кожевниковского района</w:t>
            </w:r>
          </w:p>
        </w:tc>
      </w:tr>
      <w:tr>
        <w:trPr>
          <w:trHeight w:val="330" w:hRule="atLeast"/>
        </w:trPr>
        <w:tc>
          <w:tcPr>
            <w:tcW w:w="93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от «27» декабря   2018 года  № 262              </w:t>
            </w:r>
          </w:p>
        </w:tc>
      </w:tr>
    </w:tbl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/>
      </w:pPr>
      <w:r>
        <w:rPr/>
        <w:t xml:space="preserve">Перечень главных администраторов доходов районного бюджета и закрепляемые за ними виды  доходов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tbl>
      <w:tblPr>
        <w:tblW w:w="9357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"/>
        <w:gridCol w:w="6051"/>
      </w:tblGrid>
      <w:tr>
        <w:trPr>
          <w:trHeight w:val="55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>классификации Российской Федерации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районного бюджета и закрепляемые за ними виды до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территориальные органы </w:t>
              <w:br/>
              <w:t>федеральных органов исполнительной в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/>
              <w:t>048 1 12 01010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2 01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 1 16 25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3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6 1 16 90050 05 0000 140</w:t>
            </w:r>
          </w:p>
        </w:tc>
        <w:tc>
          <w:tcPr>
            <w:tcW w:w="6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25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2506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    </w:t>
              <w:br/>
              <w:t xml:space="preserve">земельного законодательства                   </w:t>
            </w:r>
          </w:p>
        </w:tc>
      </w:tr>
      <w:tr>
        <w:trPr>
          <w:trHeight w:val="122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ей 20.2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1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3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4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5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1 03 0226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защиты прав потребителей и благополучия человека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1 16 28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1086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 1 16 33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28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е управление МЧС России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77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422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0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66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1000 00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2010 02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налог на вмененный доход для отдельных видов деятельности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4020 02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7 01020 01 1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бычу общераспространенных полезных ископаемых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8 03010 01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по делам,  рассматриваемым в судах общей юрисдикции, мировыми судьями (за исключением Верховного Суда Российской Федерации)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1030 05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прибыль организаций, зачислявшийся до</w:t>
              <w:br/>
              <w:t xml:space="preserve">1 января 2005 года в местные бюджеты, мобилизуемый на территориях муниципальных районов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3021 05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и за добычу общераспространенных        </w:t>
              <w:br/>
              <w:t xml:space="preserve">полезных ископаемых, мобилизуемые на территориях муниципальных районов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 1 09 04053 05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</w:t>
              <w:br/>
              <w:t xml:space="preserve">до 1 января 2006 года), мобилизуемый на межселенных территориях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9 07000 00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налоги и сборы (по отмененным местным  </w:t>
              <w:br/>
              <w:t xml:space="preserve">налогам и сборам)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3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119.2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7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6.1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29.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7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8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9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, </w:t>
            </w:r>
            <w:hyperlink r:id="rId20">
              <w:r>
                <w:rPr>
                  <w:rStyle w:val="InternetLink"/>
                </w:rPr>
                <w:t>135.2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182 1 16 03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16 06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2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485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инистерства внутренних дел по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08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28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30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енежные взыскания (штрафы) за правонарушения в области дорожного движения 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 1 16 43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88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 1 16 2506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за нарушение  земельного законодательства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судебных  приставов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 1 16 21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ежные взыскания (штрафы) и иные суммы,   взыскиваемые с лиц, виновных в совершении преступлений, и в возмещение ущерба имуществу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органы государственной </w:t>
              <w:br/>
              <w:t>власти Томской области, областные государственные 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24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ветеринарии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ая инспекция государственного строительного надзор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 1 16 90050 05 0000 1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 зачисляемые в бюджеты муниципальных районов   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 1 16 2503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8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</w:tc>
      </w:tr>
      <w:tr>
        <w:trPr>
          <w:trHeight w:val="48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ые администраторы доходов районного бюджета - органы местного    </w:t>
              <w:br/>
              <w:t>самоуправления, органы Администрации Кожевниковск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ума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0 1 16 3100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орядка работы с денежной наличностью, порядка ведения кассовых операций, а также нарушение требований об использовании специальных банковских счет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 1 16 3200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0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1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за счет средств федерального бюджета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12 01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федерального бюджета, за исключением бюджетных кредитов на пополнение остатков средств на счетах бюджетов субъектов Российской Федерации (местных бюджет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20 02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2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9020 02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муниципальных образований из бюджета субъекта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49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условий договоров (соглашений) о предоставлении субсидии бюджетам поселений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08 07150 01  0000 1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1 05013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502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84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1 0701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3 0206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1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4 02052 05 0000 41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  муниципальных бюджетных и автономных учреждений), в части реализации основных средст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4 02052 05 0000 4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 учреждений), в части реализации материальных  запасов по указанному имуществу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1 14 06013 05 0000 4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9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4 06025 05 0000 4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23051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3200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007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88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527 05 0000 150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556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002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08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12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26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54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овышение продуктивности в молочном скотоводстве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35543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</w:t>
            </w:r>
            <w:r>
              <w:rPr>
                <w:b/>
                <w:bCs/>
              </w:rPr>
              <w:t xml:space="preserve"> </w:t>
            </w:r>
            <w:r>
              <w:rPr/>
              <w:t>достижению целевых показателей региональных программ развития агропромышленного комплекса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99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8 05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 бюджетными учрежден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8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25018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 xml:space="preserve">Возврат остатков субсидий на реализацию мероприятий федеральной целевой </w:t>
            </w:r>
            <w:hyperlink r:id="rId21">
              <w:r>
                <w:rPr>
                  <w:rStyle w:val="InternetLink"/>
                  <w:rFonts w:cs="TimesNewRomanPSMT;Times New Roman" w:ascii="TimesNewRomanPSMT;Times New Roman" w:hAnsi="TimesNewRomanPSMT;Times New Roman"/>
                </w:rPr>
                <w:t>программы</w:t>
              </w:r>
            </w:hyperlink>
            <w:r>
              <w:rPr>
                <w:rFonts w:cs="TimesNewRomanPSMT;Times New Roman" w:ascii="TimesNewRomanPSMT;Times New Roman" w:hAnsi="TimesNewRomanPSMT;Times New Roman"/>
              </w:rPr>
              <w:t xml:space="preserve"> "Устойчивое развитие сельских территорий на 2014 - 2017 годы и на период до 2020 года"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инансов Администрации Кожевниковского 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3 0206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ыясненные поступления, зачисляемые в бюджеты муниципальных районов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73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15001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007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5555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5567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устойчивого развития сельских территор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711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508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94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35118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4001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18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 образования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1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6 21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516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новление материально-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5232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14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8 05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8 0502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27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, спорту, молодежной политике и связям с общественностью Администрации Кожевниковского района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1 05035 05 0000 12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сдачи в аренду имущества, 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 учреждений)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3 01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3 02995 05 0000 13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доходы от компенсации затрат бюджетов 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7 01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1 17 05050 05 0000 18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5228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551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2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3002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72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001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5454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2 49999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07 0503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Arial"/>
              </w:rPr>
            </w:pPr>
            <w:r>
              <w:rPr>
                <w:rFonts w:cs="Arial" w:ascii="TimesNewRomanPSMT;Times New Roman" w:hAnsi="TimesNewRomanPSMT;Times New Roman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 2 19 60010 05 0000 15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right="-70" w:hanging="0"/>
              <w:jc w:val="center"/>
              <w:rPr/>
            </w:pPr>
            <w:r>
              <w:rPr>
                <w:b/>
              </w:rPr>
              <w:t>Муниципальное казенное учреждение «Кожевниковский центр муниципального заказа и проектных работ»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 2 07 05030 05 0000 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360" w:hRule="atLeast"/>
          <w:cantSplit w:val="true"/>
        </w:trPr>
        <w:tc>
          <w:tcPr>
            <w:tcW w:w="93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ы, закрепляемые за всеми администраторами доходов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90050 05 0000 14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поступления от денежных взысканий  (штрафов) и иных сумм в возмещение ущерба, зачисляемые в бюджеты муниципальных районов   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0 00000 05 0000 000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в бюджет муниципального района**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Администрирование поступлений по всем видам доходов осуществляется  всеми администраторами доходов органа местного самоуправления в части доходов, зачисляемых в бюджет муниципального района</w:t>
      </w:r>
    </w:p>
    <w:sectPr>
      <w:type w:val="nextPage"/>
      <w:pgSz w:w="11906" w:h="16838"/>
      <w:pgMar w:left="1701" w:right="127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D2044B1B3880F821E4E663609437D29A6769F7D2DA23D6FF13A3629983570F2FBE8398C7EDWDA8D" TargetMode="External"/><Relationship Id="rId3" Type="http://schemas.openxmlformats.org/officeDocument/2006/relationships/hyperlink" Target="consultantplus://offline/ref=215C1D878E17B9C2B5C9804CD252FA9A3B6836125A3EEB8390AE2C4FD7306DD6C733108AAAFFF1B2970556E1D8974C0E5D322B88BAC9XEhDJ" TargetMode="External"/><Relationship Id="rId4" Type="http://schemas.openxmlformats.org/officeDocument/2006/relationships/hyperlink" Target="consultantplus://offline/ref=215C1D878E17B9C2B5C9804CD252FA9A3B6836125A3EEB8390AE2C4FD7306DD6C733108AABF6F0B2970556E1D8974C0E5D322B88BAC9XEhDJ" TargetMode="External"/><Relationship Id="rId5" Type="http://schemas.openxmlformats.org/officeDocument/2006/relationships/hyperlink" Target="consultantplus://offline/ref=215C1D878E17B9C2B5C9804CD252FA9A3B6836125A3EEB8390AE2C4FD7306DD6C7331089ABF0FBB2970556E1D8974C0E5D322B88BAC9XEhDJ" TargetMode="External"/><Relationship Id="rId6" Type="http://schemas.openxmlformats.org/officeDocument/2006/relationships/hyperlink" Target="consultantplus://offline/ref=215C1D878E17B9C2B5C9804CD252FA9A3B6836125A3EEB8390AE2C4FD7306DD6C7331089AFF6FCB2970556E1D8974C0E5D322B88BAC9XEhDJ" TargetMode="External"/><Relationship Id="rId7" Type="http://schemas.openxmlformats.org/officeDocument/2006/relationships/hyperlink" Target="consultantplus://offline/ref=215C1D878E17B9C2B5C9804CD252FA9A3B6836125A3EEB8390AE2C4FD7306DD6C733108AA8F7F9B1C25F46E591C040125D2E3488A4CAE5FAX9h5J" TargetMode="External"/><Relationship Id="rId8" Type="http://schemas.openxmlformats.org/officeDocument/2006/relationships/hyperlink" Target="consultantplus://offline/ref=215C1D878E17B9C2B5C9804CD252FA9A3B6836125A3EEB8390AE2C4FD7306DD6C733108AABF7FFB2970556E1D8974C0E5D322B88BAC9XEhDJ" TargetMode="External"/><Relationship Id="rId9" Type="http://schemas.openxmlformats.org/officeDocument/2006/relationships/hyperlink" Target="consultantplus://offline/ref=215C1D878E17B9C2B5C9804CD252FA9A3B6836125A3EEB8390AE2C4FD7306DD6C733108AA8F7FAB9C15F46E591C040125D2E3488A4CAE5FAX9h5J" TargetMode="External"/><Relationship Id="rId10" Type="http://schemas.openxmlformats.org/officeDocument/2006/relationships/hyperlink" Target="consultantplus://offline/ref=215C1D878E17B9C2B5C9804CD252FA9A3B6836125A3EEB8390AE2C4FD7306DD6C7331088ACFFFAB2970556E1D8974C0E5D322B88BAC9XEhDJ" TargetMode="External"/><Relationship Id="rId11" Type="http://schemas.openxmlformats.org/officeDocument/2006/relationships/hyperlink" Target="consultantplus://offline/ref=215C1D878E17B9C2B5C9804CD252FA9A3B6836125A3EEB8390AE2C4FD7306DD6C733108AA8F7FAB9CA5F46E591C040125D2E3488A4CAE5FAX9h5J" TargetMode="External"/><Relationship Id="rId12" Type="http://schemas.openxmlformats.org/officeDocument/2006/relationships/hyperlink" Target="consultantplus://offline/ref=215C1D878E17B9C2B5C9804CD252FA9A3B6836125A3EEB8390AE2C4FD7306DD6C733108AA8F7FAB8C75F46E591C040125D2E3488A4CAE5FAX9h5J" TargetMode="External"/><Relationship Id="rId13" Type="http://schemas.openxmlformats.org/officeDocument/2006/relationships/hyperlink" Target="consultantplus://offline/ref=215C1D878E17B9C2B5C9804CD252FA9A3B6836125A3EEB8390AE2C4FD7306DD6C733108AA8F7FAB8CA5F46E591C040125D2E3488A4CAE5FAX9h5J" TargetMode="External"/><Relationship Id="rId14" Type="http://schemas.openxmlformats.org/officeDocument/2006/relationships/hyperlink" Target="consultantplus://offline/ref=215C1D878E17B9C2B5C9804CD252FA9A3B6836125A3EEB8390AE2C4FD7306DD6C7331089A8F4FEB2970556E1D8974C0E5D322B88BAC9XEhDJ" TargetMode="External"/><Relationship Id="rId15" Type="http://schemas.openxmlformats.org/officeDocument/2006/relationships/hyperlink" Target="consultantplus://offline/ref=215C1D878E17B9C2B5C9804CD252FA9A3B6836125A3EEB8390AE2C4FD7306DD6C7331089A0FFFFB2970556E1D8974C0E5D322B88BAC9XEhDJ" TargetMode="External"/><Relationship Id="rId16" Type="http://schemas.openxmlformats.org/officeDocument/2006/relationships/hyperlink" Target="consultantplus://offline/ref=215C1D878E17B9C2B5C9804CD252FA9A3B6836125A3EEB8390AE2C4FD7306DD6C733108FA9F7FBB2970556E1D8974C0E5D322B88BAC9XEhDJ" TargetMode="External"/><Relationship Id="rId17" Type="http://schemas.openxmlformats.org/officeDocument/2006/relationships/hyperlink" Target="consultantplus://offline/ref=215C1D878E17B9C2B5C9804CD252FA9A3B6836125A3EEB8390AE2C4FD7306DD6C733108FA9F7FDB2970556E1D8974C0E5D322B88BAC9XEhDJ" TargetMode="External"/><Relationship Id="rId18" Type="http://schemas.openxmlformats.org/officeDocument/2006/relationships/hyperlink" Target="consultantplus://offline/ref=215C1D878E17B9C2B5C9804CD252FA9A3B6836125A3EEB8390AE2C4FD7306DD6C733108FA9F7F0B2970556E1D8974C0E5D322B88BAC9XEhDJ" TargetMode="External"/><Relationship Id="rId19" Type="http://schemas.openxmlformats.org/officeDocument/2006/relationships/hyperlink" Target="consultantplus://offline/ref=215C1D878E17B9C2B5C9804CD252FA9A3B6836125A3EEB8390AE2C4FD7306DD6C7331089A1F6FBB2970556E1D8974C0E5D322B88BAC9XEhDJ" TargetMode="External"/><Relationship Id="rId20" Type="http://schemas.openxmlformats.org/officeDocument/2006/relationships/hyperlink" Target="consultantplus://offline/ref=215C1D878E17B9C2B5C9804CD252FA9A3B6836125A3EEB8390AE2C4FD7306DD6C733108AACF1FCB2970556E1D8974C0E5D322B88BAC9XEhDJ" TargetMode="External"/><Relationship Id="rId21" Type="http://schemas.openxmlformats.org/officeDocument/2006/relationships/hyperlink" Target="consultantplus://offline/ref=717FA112E9CB5BDC45E2A33924ED5CF1D197AAD0625612C1533946D10084375041713B53A14A9EC1F2eEJ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3:54:00Z</dcterms:created>
  <dc:creator>Администратор</dc:creator>
  <dc:description/>
  <cp:keywords/>
  <dc:language>en-US</dc:language>
  <cp:lastModifiedBy>Пользователь</cp:lastModifiedBy>
  <cp:lastPrinted>2018-10-26T14:38:00Z</cp:lastPrinted>
  <dcterms:modified xsi:type="dcterms:W3CDTF">2019-08-06T07:44:00Z</dcterms:modified>
  <cp:revision>286</cp:revision>
  <dc:subject/>
  <dc:title>Приложение 1</dc:title>
</cp:coreProperties>
</file>