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5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ab/>
        <w:tab/>
        <w:t xml:space="preserve">                                  «27» декабря 2018 года  № 262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Предельный уровень и объемы  софинансирования из районного бюджета при поступлении субсидий и межбюджетных трансфертов из областного бюджета            на 2019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340"/>
        <w:gridCol w:w="2196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Наименование расходных обязатель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Объем софинансирования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(тыс.руб.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Уровень софинансирования 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рганизация отдыха детей в каникулярное время (в рамках государственной программы «Детство под защитой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00,2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5,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 489,21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обеспечение жильем молодых семей  в Томской области в рамках ГП «Обеспечение доступности жилья и улучшения качества жилищных условий населения Том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38,6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2,7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обеспечение условий для развития физической культуры и массового спор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1,6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укрепление материально-технической базы физической культуры и спорта в рамках ГП «Развитие молодежной политики, физической культуры и спорта в Томской области»</w:t>
            </w: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 xml:space="preserve"> (</w:t>
            </w:r>
            <w:r>
              <w:rPr>
                <w:i/>
                <w:iCs/>
              </w:rPr>
              <w:t>Капитальный ремонт трибуны  и волейбольной площадки МКУ КР "СОЦ"Колос""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55,55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,69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.ч. молодым семьям и молодым специалис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47,91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Предоставление социальных выплат на строительство (приобретение) жилья гражданам, проживающим в сельской местности, в т.ч. молодым семьям и молодым специалис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52,08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,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>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60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,0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46,6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3,6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/>
              <w:t xml:space="preserve">Приобретение автобусов для организации подвоза обучающихся  в муниципальные общеобразовательные учреждения Томской области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352,95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1,8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highlight w:val="red"/>
              </w:rPr>
            </w:pPr>
            <w:r>
              <w:rPr/>
              <w:t>На создание мест (площадок) накопления твердых коммунальных отходов  в рамках ГП "Воспроизводство и использование природных ресурсо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25,0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орудование муниципальных полигонов средствами измерения массы твердых коммунальных отходов в рамках ГП "Воспроизводство и использование природных ресурсо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ремонта, капитального ремонта и благоустройства воинских захоронений, мемориальных комплексов, памятников воинам, погибшим в годы Великой Отечественной войны 1941-1945 г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9,911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Реализация программ формирования современной городской среды в рамках ГП «Формирование комфортной городской среды Томской облас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,328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Капитальные вложения в объекты государственной (муниципальной) собственности  (в рамках подпрограммы «Устойчивое развитие сельских территорий Томской области до 2020 года» государственной программы «Развитие сельского хозяйства и регулируемых рынков в Томской области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5 319,249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Софинансирование расходов на создание, развитие и обеспечение деятельности муниципальных бизнес-инкубаторов, предусмотренных в муниципальных программах, содержащих мероприятия, направленные на развитие малого и среднего предпринима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41,18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ГП "Развитие культуры и туризма 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highlight w:val="red"/>
              </w:rPr>
            </w:pPr>
            <w:r>
              <w:rPr/>
              <w:t>74,10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,7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Газоснабжение мкр. "Северный", 1 очередь, с. Кожевниково Кожевниковский район, Том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 605,79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Оснащение объектов спортивной инфраструктуры спортивно-технологическим оборудованием в рамках ГП "Развитие молодежной политики, физической культуры и спорта в Томской област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9,99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На проведение кадастровых работ по оформлению земельных участков из земель сельскохозяйственного назначения, выделенных в сче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2,260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1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 376,49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56:00Z</dcterms:created>
  <dc:creator>Budget1</dc:creator>
  <dc:description/>
  <cp:keywords/>
  <dc:language>en-US</dc:language>
  <cp:lastModifiedBy>Пользователь</cp:lastModifiedBy>
  <cp:lastPrinted>2019-06-05T10:59:00Z</cp:lastPrinted>
  <dcterms:modified xsi:type="dcterms:W3CDTF">2019-08-12T07:28:00Z</dcterms:modified>
  <cp:revision>209</cp:revision>
  <dc:subject/>
  <dc:title>Распределение дотаций на выравнивание уровня бюджетной обеспеченности</dc:title>
</cp:coreProperties>
</file>