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14"/>
        <w:gridCol w:w="5940"/>
        <w:gridCol w:w="1440"/>
        <w:gridCol w:w="1480"/>
        <w:gridCol w:w="1480"/>
        <w:gridCol w:w="1480"/>
        <w:gridCol w:w="1480"/>
        <w:gridCol w:w="1500"/>
      </w:tblGrid>
      <w:tr>
        <w:trPr>
          <w:trHeight w:val="22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30 декабря 2010 г. № 1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района из областного бюджета и бюджетов поселений в части передаваемых полномочий по решению вопросов местного значения в соответствии с заключенными соглашениями на 2011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на 2011 год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 568,69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757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 на выравнивание бюджетной обеспеченности муниципальных районов из областного фонда финансовой поддержк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2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062,9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 по расчету и предоставлению дотаций посел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на осуществление ежемесячной  выплаты денежных средств опекунам (попечителям) на содержание детей и обеспечение денежными средствами лиц из числа детей-сирот  и детей, оставшихся без  попечения родителей, находящихся под опекой (попечительством), в приемной семье и  продолжающих  обучение в муниципальных общеобразовательных учреждениях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,   а также вознаграждения, причитающегося приемным родител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19,8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государственной поддержке сельскохозяйственного производства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8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на осуществление управленческих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возмещение 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2005-2011 годах на срок до 8 лет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8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на поддержку экономически значимой региональной программы развития молочного скотово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,7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на возмещение затрат по внесению органических удобр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, 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на приобретение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на содержание работник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изменение, дополнение списков присяжных засед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О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786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оспитанию и обучению детей-инвалидов     в муниципальных дошко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лату доплат к ежемесячному вознаграждению за выполнение функций классного руководителя педагогическим работникам муниципальных образовательных учреждений Томской области в классах наполняемостью более 25 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рамках общеобразовательных программ в МО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21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. гос.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 а также лиц из числа детей-сирот и детей, оставшихся без попечения родителей, -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                           в приемных семь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лату ежемесячного вознаграждения за выполнение функций классного руководителя педагогическим работникам муниципальных образовательных учреждений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существлению денежных выплат медицинскому персоналу фельдшерско-акушерских пунктов, врачам, фельдшерам и медсестра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 и подразделен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рой медицинской помощи муниципальной системы здравоохранения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20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1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готовку генеральных планов, планов землепользования и застройки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реализацию программы "Профилактика детского дорожно-транспортного травматизма на территории Томской области в 2010-2011 годах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 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9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циальное развитие села Томской области до 2012 года"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на софинансирование объектов капитального строительств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й собственности субъектов Российской Федерации  (объектов капитального строительства собственности муниципальных образований), в т.ч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Береговой д.Новоуспенка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Ленинская с.Чилино 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Комсомольская с.Новопокровка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зоснабжение с.Кожевниково (II оч., 2 этап) пусковой комплекс 4, 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 осуществление мероприятий по обеспечению жильем  молодых семей и молодых специалистов, проживающих и работ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Социальное развитие села Томской области до 2012 года"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на софинансирование объектов капитального строительств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й собственности субъектов Российской Федерации  (объектов капитального строительства собственности муниципальных образований)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Береговой д.Новоуспенка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Ленинская с.Чилино 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водопровода по ул.Комсомольская с.Новопокровка Кожевни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зоснабжение с.Кожевниково (II оч., 2 этап) пусковой комплекс 4, 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 осуществление мероприятий по обеспечению жильем  молодых семей и молодых специалистов, проживающих и работ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музыкальных инструментов для муниципальных образовательных учреждений дополнительного образования детей  (детские музыкальные школы и детские школы искусст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снащение школьных автобусов аппаратурой спутниковой навигации ГЛОНАС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азвитие инфраструктур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710,754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Администрации Томской област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9,8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 "Кожевниковский РМЦ</w:t>
            </w:r>
            <w:r>
              <w:rPr>
                <w:i/>
                <w:iCs/>
                <w:sz w:val="22"/>
                <w:szCs w:val="22"/>
              </w:rPr>
              <w:t>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322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) на укрепление М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,8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)на приобретение развивающих игр и игрушек: МДОУ д/с "Солнышко" (25,0т.р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) для аварийно-восстановительных работ здания группы полного дня в Песочнодубров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0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К "КМЦКС",</w:t>
            </w:r>
            <w:r>
              <w:rPr>
                <w:i/>
                <w:iCs/>
                <w:sz w:val="22"/>
                <w:szCs w:val="22"/>
              </w:rPr>
              <w:t xml:space="preserve"> в т.ч.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,9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) на оплату проезда к месту соревнований: МУ "СОЦ "Колос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) укрепление МТБ: Хмелевского ДК (33,842 т.р.);МУК "КМЦКС" (105,153 т.р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9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Кожевниковского района,</w:t>
            </w:r>
            <w:r>
              <w:rPr>
                <w:i/>
                <w:iCs/>
                <w:sz w:val="22"/>
                <w:szCs w:val="22"/>
              </w:rPr>
              <w:t xml:space="preserve"> в т.ч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2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) на приобретение транспортных средст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1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) для оказания социальной помощи на приобретение жилья участнику ликвидации аварии на Чернобыльской АЭ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) на проведение социалогически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УЗ "Кожевниковская ЦРБ", </w:t>
            </w:r>
            <w:r>
              <w:rPr>
                <w:i/>
                <w:iCs/>
                <w:sz w:val="22"/>
                <w:szCs w:val="22"/>
              </w:rPr>
              <w:t xml:space="preserve">в т. ч.: а) на приобретение пластиковых окон и материалов для ремонта (99,999 т.р.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,9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нансовый отдел Администрации Кожевниковского района, </w:t>
            </w:r>
            <w:r>
              <w:rPr>
                <w:i/>
                <w:iCs/>
                <w:sz w:val="22"/>
                <w:szCs w:val="22"/>
              </w:rPr>
              <w:t xml:space="preserve">в т.ч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) для Администрации Уртамского сельского поселения на проведение ремонта в нежилом административном зд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б) для ремонта и (или) переустройства жилых помещений участников и инвалидов 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финансовый резерв Томской области для предупреждения чрезвычайных ситуаций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) для приобретения коммунальных сете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43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б) на устройство противопожарных защитных полос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075,000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частичную оплату стоимости питания отдельных категорий обучающихся в муниципальных общеобразовательных учреждениях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4012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тимулирующие выплаты за высокие результаты и качество выполняемых работ в МО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1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тимулирующие выплаты в муниципальных дошко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выплаты стипендий Губернатора Томской области лучшим учителям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83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7,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7,69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Администратор</dc:creator>
  <dc:description/>
  <cp:keywords/>
  <dc:language>en-US</dc:language>
  <cp:lastModifiedBy>Администратор</cp:lastModifiedBy>
  <dcterms:modified xsi:type="dcterms:W3CDTF">2011-06-03T05:40:00Z</dcterms:modified>
  <cp:revision>6</cp:revision>
  <dc:subject/>
  <dc:title>Приложение 6</dc:title>
</cp:coreProperties>
</file>