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610" w:leader="none"/>
        </w:tabs>
        <w:ind w:left="720" w:hanging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жевниковского района</w:t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«30» декабря   2010 г   № 15  </w:t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 распределение межбюджетных трансфертов сельским поселениям 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районного бюджета на 2011 год</w:t>
      </w:r>
    </w:p>
    <w:p>
      <w:pPr>
        <w:pStyle w:val="Normal"/>
        <w:tabs>
          <w:tab w:val="clear" w:pos="708"/>
          <w:tab w:val="left" w:pos="5610" w:leader="none"/>
          <w:tab w:val="left" w:pos="130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   </w:t>
      </w:r>
      <w:r>
        <w:rPr>
          <w:sz w:val="18"/>
        </w:rPr>
        <w:t xml:space="preserve">  (тыс.руб.)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>
          <w:sz w:val="18"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4613" w:type="dxa"/>
        <w:jc w:val="left"/>
        <w:tblInd w:w="8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293"/>
      </w:tblGrid>
      <w:tr>
        <w:trPr>
          <w:trHeight w:val="19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2"/>
                <w:szCs w:val="22"/>
              </w:rPr>
              <w:t>Наименование СП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5" w:hanging="3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х 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жевников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инов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опокров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одубров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оювалин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там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линское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</w:tr>
      <w:tr>
        <w:trPr>
          <w:trHeight w:val="10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,8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6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3,000</w:t>
            </w:r>
          </w:p>
        </w:tc>
      </w:tr>
      <w:tr>
        <w:trPr>
          <w:trHeight w:val="10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 на </w:t>
            </w:r>
            <w:r>
              <w:rPr>
                <w:b/>
                <w:bCs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00</w:t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 в объекты  капитального строительства    собственности муниципальных образований в рамках </w:t>
            </w:r>
            <w:r>
              <w:rPr>
                <w:b/>
                <w:bCs/>
                <w:sz w:val="20"/>
                <w:szCs w:val="20"/>
              </w:rPr>
              <w:t>ФЦП</w:t>
            </w:r>
            <w:r>
              <w:rPr>
                <w:sz w:val="20"/>
                <w:szCs w:val="20"/>
              </w:rPr>
              <w:t xml:space="preserve"> «Социальное развитие села Томской  области до 2012»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00,000</w:t>
            </w:r>
          </w:p>
        </w:tc>
      </w:tr>
      <w:tr>
        <w:trPr>
          <w:trHeight w:val="4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 в объекты  капитального строительства    собственности муниципальных образований в рамках </w:t>
            </w:r>
            <w:r>
              <w:rPr>
                <w:b/>
                <w:bCs/>
                <w:sz w:val="20"/>
                <w:szCs w:val="20"/>
              </w:rPr>
              <w:t>ОЦП</w:t>
            </w:r>
            <w:r>
              <w:rPr>
                <w:sz w:val="20"/>
                <w:szCs w:val="20"/>
              </w:rPr>
              <w:t xml:space="preserve"> «Социальное развитие села Томской  области до 2012»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0,000</w:t>
            </w:r>
          </w:p>
        </w:tc>
      </w:tr>
      <w:tr>
        <w:trPr>
          <w:trHeight w:val="8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на </w:t>
            </w:r>
            <w:r>
              <w:rPr>
                <w:b/>
                <w:bCs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 объектов капитального строительства    собственности муниципальных образований в рамках ОЦП «Социальное развитие села Томской  области до 2012 года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4,000</w:t>
            </w:r>
          </w:p>
        </w:tc>
      </w:tr>
      <w:tr>
        <w:trPr>
          <w:trHeight w:val="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на реализацию </w:t>
            </w:r>
            <w:r>
              <w:rPr>
                <w:b/>
                <w:bCs/>
                <w:sz w:val="20"/>
                <w:szCs w:val="20"/>
              </w:rPr>
              <w:t>ОЦП</w:t>
            </w:r>
            <w:r>
              <w:rPr>
                <w:sz w:val="20"/>
                <w:szCs w:val="20"/>
              </w:rPr>
              <w:t xml:space="preserve">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7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2,616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имеющие целевое назначение, в т.ч.  на реализацию ведомственных целевых программ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 (утилизация бытовых от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51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финансирование  обеспечения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3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финансирование приобретения коммунальных сетей  электро-тепло-водо-газоснабжения в с.Кожев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,546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5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из фонда финансирования непредвиденных расходов Администрации Кожевников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из резервного фонда Администрации Кожевниковского района по ликвидации чрезвычайных ситуаций и последствий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46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из фонда финансирования непредвиденных расходов Администрации Томской област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 на проведение ремонта в нежилом административном здании с. Уртам(приобретение и установка пластиковых окон и двер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целевого финансового резерва Томской области для предупреждения чрезвычайных ситуаций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5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) для приобретения коммунальных сете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3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) на устройство противопожарных защитных(минерализованных) полос для защиты населе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одготовку генеральных планов, планов землепользования и застройк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</w:t>
            </w:r>
            <w:r>
              <w:rPr>
                <w:b/>
                <w:bCs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 xml:space="preserve">подготовки генеральных планов, планов землепользования и застройк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0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ельским посе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8,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24,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7,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5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4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695,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9,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59,437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ind w:left="900" w:hanging="0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Председатель Думы                                                                                          Т.А. Ромашова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Глава  района                                                                                                     А.М. Емельянов  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sectPr>
      <w:type w:val="nextPage"/>
      <w:pgSz w:orient="landscape" w:w="16838" w:h="11906"/>
      <w:pgMar w:left="510" w:right="816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10:00Z</dcterms:created>
  <dc:creator>Budget1</dc:creator>
  <dc:description/>
  <dc:language>en-US</dc:language>
  <cp:lastModifiedBy>K5</cp:lastModifiedBy>
  <cp:lastPrinted>2011-06-03T17:43:00Z</cp:lastPrinted>
  <dcterms:modified xsi:type="dcterms:W3CDTF">2011-06-03T10:44:00Z</dcterms:modified>
  <cp:revision>32</cp:revision>
  <dc:subject/>
  <dc:title>Наименование с/п</dc:title>
</cp:coreProperties>
</file>