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182"/>
        <w:gridCol w:w="1056"/>
        <w:gridCol w:w="917"/>
        <w:gridCol w:w="697"/>
        <w:gridCol w:w="1650"/>
        <w:gridCol w:w="349"/>
        <w:gridCol w:w="960"/>
        <w:gridCol w:w="960"/>
        <w:gridCol w:w="960"/>
      </w:tblGrid>
      <w:tr>
        <w:trPr>
          <w:trHeight w:val="990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 11 к решению Думы Кожевниковского района  от " 30" декабря 2010г №  1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объемы финансирования районных целевых программ на 2011 год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1 год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28,29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Развитие малого  и среднего предпринимательства на территории Кожевниковского района на  период 2009-2013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1,81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14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14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14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 (Создание центра устойчивого развития сельских территорий Кожевниковского район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214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77,81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77,81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Конкурс предпринимательских проектов "Бизнес - старт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4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77,81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конкурса на лучшее предприятие среди предприятий малого и среднего сельского бизнес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25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праздника "День предпринимателя» (грамо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 xml:space="preserve">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расходов на создание и развитие  деятельности муниципального бизнес-инкубат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209,81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конкурса «Предприниматель года» (грамо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1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Обеспечение  условий устойчивого развития  личного подсобного хозяйства в Кожевниковском районе на 2009-2013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743,82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633,82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633,82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 xml:space="preserve">91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скусственное осеменение коров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91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542,82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ьгота по воде 50%  на 1 корову, 100 %  на две и более коров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354,72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ревнование среди сельских поселений Кожевниковского района по сбору молока от населения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33,6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ярмарок «Покупай Кожевниковское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47,5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Ярмарка "Медовый спас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 xml:space="preserve">6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Ярмарка на губернаторском рынк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</w:t>
            </w:r>
            <w:r>
              <w:rPr>
                <w:i/>
                <w:iCs/>
              </w:rPr>
              <w:t xml:space="preserve">101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1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1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 кинематографии, 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1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Ярмарки сельских поселений на творческих отчета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11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Информирование населения о деятельности органов местного самоуправления муниципального образования Кожевниковский район"  на 2009-2013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97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 97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 97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 97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ечатные С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1 968,00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ые С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 xml:space="preserve">5,00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Улучшение условий и охраны труда в Кожевниковском районе на 2011-2013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66,00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36,00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36,00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36,00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"Дней охраны труда" в организациях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 xml:space="preserve">2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районного смотра - конкурса по "Организации работы по улучшению условий и охраны труда в Кожевниковском районе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3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литературы по охране труда и проведение совещания по охране тру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 xml:space="preserve">1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3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3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3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оведения аттестации рабочих мест по условиям труда (КСОШ №1-10 т.р.; Вороновская СОШ -20 т.р.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3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Строительство жилья" в муниципальном образовании Кожевниковский район на 2008-2012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2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2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2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ые выплаты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2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 доступным жильем жителей сельской мест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623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ЦП "Обеспечение жильем молодых семей в Кожевниковском районе на 2011-2015 годы"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746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46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46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46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Развитие образования  на территории  муниципального образования Кожевниковский район на 2009-2011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37,953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76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76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76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й ремонт здания МОУ  Батуринская  ООШ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222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крытие дошкольной группы полного дня для 20 детей при МОУ Чилинская СОШ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454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ия здания для открытия группы полного дня при МОУ Песочнодубровская СОШ  на 35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5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готовка проектно-сметной документации строительства основной общеобразовательной школы и спортивного зала в с.Зайцево Кожевниковского района на 85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5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даренные де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1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461,253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461,253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рудоустройство несовершеннолетних подростков в летний период из социально - незащищенных сем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4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роприятия по предупреждению чрезвычайных ситуаций в ОУ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223,857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одвоза обучающихс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272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транспортных средств (для Новосергеевской ООШ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62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роительство здания МОУ КСОШ № 2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305,396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«Патриотическое воспитание граждан на территории Кожевниковского района на 2011-2015 годы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31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3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3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3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казание поддержки организациям, обеспечивающим эффективное функционирование системы гражданского и военно-патриотического воспитания молодежи (Совет ветеранов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3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1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1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 кинематографии, 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1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ое обеспечение программы, усиление роли СМИ в патриотическом воспитании (доска почет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1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Культура Кожевниковского Приобья на 2009-2011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2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2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2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 кинематографии, 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2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районных конкурсов и праздник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76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ые и календарные  праздн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5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ганизация участия самодеятельных артистов,  коллективов, обучающихся Кожевниковской ДШИ  в конкурсах, фестивалях </w:t>
              <w:br/>
              <w:t xml:space="preserve">и праздниках различного уровня (межрайонные и областные конкурсы)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74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Развитие  физической культуры и спорта на территории  муниципального образования Кожевниковский  район  на 2009-2011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449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449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449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449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физической культуры и спорта, пропаганда здорового образа жизни (спортивно-массовые мероприятия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172,7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сборных команд муниципального образования "Кожевниковский район" в областных и зональных соревнова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17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МТБ (приобретение спортивного инвентаря, формы для команд к областным соревнова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8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спортивно - массовых мероприятий (награждение сборных команд, спортсменов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27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Развитие здравоохранения на территории муниципального образования Кожевниковский район на 2009 – 2011 годы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 751,895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 751,895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 751,895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 751,895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филактика распространения и предупреждения ВИЧ инфекции и СПИД - маркерными заболеваниями 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9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ершенствование амбулаторно-поликлинической помощи населению района 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1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Снижение уровня заболеваемости туберкулезом (лечение больных туберкулезом и их реабилитация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22,895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устойчивости и предупреждения ЧС в ЛПУ района (противопожарные мероприятия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39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материально-технической базы ЛПУ района(ПСД для ремонта здания поликлиники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1 5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ЦП "Модель непрерывного экологического воспитания и образования на территории Кожевниковского района на 2011-2015 г.г.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2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2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2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дней защиты от экологической опасн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2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«Информационное   и техническое обслуживание процесса реформирования муниципальных финансов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621,739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621,739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621,739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621,739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Владение, пользование и распоряжение имуществом, находящимся в собственности Кожевниковского района (земельные ресурсы), распоряжение земельными участками, государственная собственность на которые не разграничена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62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2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2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2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Владение, пользование и распоряжение муниципальным имуществом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29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9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9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95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Приватизация муниципального имуществ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00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Автоматизированный учет муниципального имуществ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69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69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69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69,000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Организация различных форм воспитания, содействующих формированию здорового образа жизни и законопослушного поведения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487,25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87,25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87,25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87,25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Формирование позитивного  социального имиджа образовательных учреждений, повышение престижа работников системы образования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47,49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47,49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47,49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47,490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ЦП "Формирование здорового образа жизни обучающихся и достижение спортивных результатов"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64,633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64,633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64,633   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64,633   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3:00Z</dcterms:created>
  <dc:creator>Администратор</dc:creator>
  <dc:description/>
  <cp:keywords/>
  <dc:language>en-US</dc:language>
  <cp:lastModifiedBy>Администратор</cp:lastModifiedBy>
  <dcterms:modified xsi:type="dcterms:W3CDTF">2011-06-01T09:22:00Z</dcterms:modified>
  <cp:revision>2</cp:revision>
  <dc:subject/>
  <dc:title> </dc:title>
</cp:coreProperties>
</file>