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 10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жевниковского район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«30» декабря 2010 г. № 15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м статьям и видам расходов бюджета в ведомственной структуре расходов бюджета Кожевниковского района на 2011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872"/>
        <w:gridCol w:w="989"/>
        <w:gridCol w:w="1178"/>
        <w:gridCol w:w="872"/>
        <w:gridCol w:w="1468"/>
      </w:tblGrid>
      <w:tr>
        <w:trPr>
          <w:trHeight w:val="5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       (тыс. руб.)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 685,92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23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39</w:t>
            </w:r>
          </w:p>
        </w:tc>
      </w:tr>
      <w:tr>
        <w:trPr>
          <w:trHeight w:val="9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39</w:t>
            </w:r>
          </w:p>
        </w:tc>
      </w:tr>
      <w:tr>
        <w:trPr>
          <w:trHeight w:val="21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3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3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3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271,71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9,013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23</w:t>
            </w:r>
          </w:p>
        </w:tc>
      </w:tr>
      <w:tr>
        <w:trPr>
          <w:trHeight w:val="32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2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2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2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6 400,435</w:t>
            </w:r>
          </w:p>
        </w:tc>
      </w:tr>
      <w:tr>
        <w:trPr>
          <w:trHeight w:val="531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,43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,43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0,335</w:t>
            </w:r>
          </w:p>
        </w:tc>
      </w:tr>
      <w:tr>
        <w:trPr>
          <w:trHeight w:val="9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0</w:t>
            </w:r>
          </w:p>
        </w:tc>
      </w:tr>
      <w:tr>
        <w:trPr>
          <w:trHeight w:val="45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200</w:t>
            </w:r>
          </w:p>
        </w:tc>
      </w:tr>
      <w:tr>
        <w:trPr>
          <w:trHeight w:val="12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>
          <w:trHeight w:val="18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созданию и обеспечению деятельности административных комиссий в Т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0</w:t>
            </w:r>
          </w:p>
        </w:tc>
      </w:tr>
      <w:tr>
        <w:trPr>
          <w:trHeight w:val="14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созданию и обеспечению деятельности комиссии по делам несовершеннолетних и защите их пра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0</w:t>
            </w:r>
          </w:p>
        </w:tc>
      </w:tr>
      <w:tr>
        <w:trPr>
          <w:trHeight w:val="18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/д транспорта) по городским, пригородным и междугородным муниципальным маршрут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</w:t>
            </w:r>
          </w:p>
        </w:tc>
      </w:tr>
      <w:tr>
        <w:trPr>
          <w:trHeight w:val="3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гос. поддержке с/х производства на осуществление управленческих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,000</w:t>
            </w:r>
          </w:p>
        </w:tc>
      </w:tr>
      <w:tr>
        <w:trPr>
          <w:trHeight w:val="38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</w:tr>
      <w:tr>
        <w:trPr>
          <w:trHeight w:val="29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355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355</w:t>
            </w:r>
          </w:p>
        </w:tc>
      </w:tr>
      <w:tr>
        <w:trPr>
          <w:trHeight w:val="4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35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355</w:t>
            </w:r>
          </w:p>
        </w:tc>
      </w:tr>
      <w:tr>
        <w:trPr>
          <w:trHeight w:val="3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11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6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6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6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,049</w:t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4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4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и осуществление мероприятий по ГО и ЧС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5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,344</w:t>
            </w:r>
          </w:p>
        </w:tc>
      </w:tr>
      <w:tr>
        <w:trPr>
          <w:trHeight w:val="27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,34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,344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,16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Развитие малого и среднего предпринимательства на территории Кожевниковского района на период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214,000</w:t>
            </w:r>
          </w:p>
        </w:tc>
      </w:tr>
      <w:tr>
        <w:trPr>
          <w:trHeight w:val="16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Приватизация муниципального имуществ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Информационное и техническое обслуживание процесса реформирования муниципальных финансов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3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39</w:t>
            </w:r>
          </w:p>
        </w:tc>
      </w:tr>
      <w:tr>
        <w:trPr>
          <w:trHeight w:val="28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Информирование населения о деятельности органов местного самоуправления муниципального образования "Кожевниковский район" на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Улучшение условий и охраны труда в Кожевниковском районе на 2011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Автоматизированный учет муниципального имуществ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42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42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Владение, пользование и распоряжение имуществом, находящимся в собственности Кожевниковского района (земельные ресурсы)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73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73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09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7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7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7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3,03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8,02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8,4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(ОБ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26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леменного животново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возмещение гражданам, ведущим ЛПХ, затрат по искусственному осеменению кор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60 13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экономически значимых региональных программ за счет средств областного бюдже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,7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экономически значимой региональной программы развития молочного скотово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9 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,7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9 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,7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затрат на приобретение средств хим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по внесению органических удобр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развития сельск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800</w:t>
            </w:r>
          </w:p>
        </w:tc>
      </w:tr>
      <w:tr>
        <w:trPr>
          <w:trHeight w:val="15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(ФБ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05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8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05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800</w:t>
            </w:r>
          </w:p>
        </w:tc>
      </w:tr>
      <w:tr>
        <w:trPr>
          <w:trHeight w:val="17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2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Обеспечение условий устойчивого развития личного подсобного хозяйства в Кожевниковском районе на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2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2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1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1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Развитие малого и среднего предпринимательства на территории Кожевниковского района на период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1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1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</w:tr>
      <w:tr>
        <w:trPr>
          <w:trHeight w:val="7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детей в каникулярное врем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Культура Кожевниковского Приобья на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7,8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Социальное развитие села до 2012 года"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000</w:t>
            </w:r>
          </w:p>
        </w:tc>
      </w:tr>
      <w:tr>
        <w:trPr>
          <w:trHeight w:val="5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граждан РФ, проживающих  в сельской мест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Социальное развитие села до 2012 год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граждан РФ, проживающих в сельской мест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0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Строительство жилья" в муниципальном образовании "Кожевниковский район" на 2008-2012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000</w:t>
            </w:r>
          </w:p>
        </w:tc>
      </w:tr>
      <w:tr>
        <w:trPr>
          <w:trHeight w:val="8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 "Обеспечение жильем молодых семей Кожевниковского района на 2011-2015 г.г.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2,8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2,8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2,8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9,8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,8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,8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тдельных гос.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588,25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745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16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16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16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16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и осуществление мероприятий по ГО и ЧС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8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57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57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едомственных целевых программ в сельских посел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6</w:t>
            </w:r>
          </w:p>
        </w:tc>
      </w:tr>
      <w:tr>
        <w:trPr>
          <w:trHeight w:val="8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692,3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детского дорожно-транспортного травматизма на территории Томской области в 2010-2011 годах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енеральных планов, правил землепользования и застроики поселений и городских округов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2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подготовку генеральных планов, правил землепользования и застройки посел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2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2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36,956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мероприятий по капитальному ремонту многоквартирных дом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</w:tr>
      <w:tr>
        <w:trPr>
          <w:trHeight w:val="11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управления многоквартирными дом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390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4,056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Социальное развитие села до 2012 года"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Береговой д. Новоуспенка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Ленинская с. Чилино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Комсомольская с. Новопокровка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 Кожевниково Томской области (IIоч., 2 этап), пусковой комплекс 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056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056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51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51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ыкупа наружных сетей электро-, тепло-, водо-, газоснабжения с.Кожевнико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46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46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капитальное строительство государственной собственности МО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Комсомольская с. Новопокровка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00</w:t>
            </w:r>
          </w:p>
        </w:tc>
      </w:tr>
      <w:tr>
        <w:trPr>
          <w:trHeight w:val="1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 Кожевниково Томской области (IIоч., 2 этап), пусковой комплекс 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Социальное развитие села до 2012 года"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Береговой д. Новоуспенка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Ленинская с. Чилино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</w:tr>
      <w:tr>
        <w:trPr>
          <w:trHeight w:val="33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а по ул. Комсомольская с. Новопокровка Кожевниковск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 Кожевниково Томской области (IIоч., 2 этап), пусковой комплекс 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262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5,000</w:t>
            </w:r>
          </w:p>
        </w:tc>
      </w:tr>
      <w:tr>
        <w:trPr>
          <w:trHeight w:val="12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с законодательством Р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3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000</w:t>
            </w:r>
          </w:p>
        </w:tc>
      </w:tr>
      <w:tr>
        <w:trPr>
          <w:trHeight w:val="121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победителей областного ежегодного конкурса на звание " Самое благоустроенное муниципальное образование ТО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,0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1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6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6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6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7,25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3,17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3,17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3,173</w:t>
            </w:r>
          </w:p>
        </w:tc>
      </w:tr>
      <w:tr>
        <w:trPr>
          <w:trHeight w:val="5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3,17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3,173</w:t>
            </w:r>
          </w:p>
        </w:tc>
      </w:tr>
      <w:tr>
        <w:trPr>
          <w:trHeight w:val="40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081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465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6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6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и осуществление мероприятий по ГО и ЧС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6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0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ых с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61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616</w:t>
            </w:r>
          </w:p>
        </w:tc>
      </w:tr>
      <w:tr>
        <w:trPr>
          <w:trHeight w:val="58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в форме дотации на поддержку мер по обеспечению сбалансированности бюджетов 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61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616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Кожевниковский ресурсно-методический центр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70,19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0,199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27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57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5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57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2,11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2,11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7,948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выплате надбавок к тарифной ставке (должностному окладу) пед. работникам и руководителям МО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6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69</w:t>
            </w:r>
          </w:p>
        </w:tc>
      </w:tr>
      <w:tr>
        <w:trPr>
          <w:trHeight w:val="9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7,1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0</w:t>
            </w:r>
          </w:p>
        </w:tc>
      </w:tr>
      <w:tr>
        <w:trPr>
          <w:trHeight w:val="21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на стимулирующие выплаты в муниципальных дошкольных образовательных учрежд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624,55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672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672</w:t>
            </w:r>
          </w:p>
        </w:tc>
      </w:tr>
      <w:tr>
        <w:trPr>
          <w:trHeight w:val="16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672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и осуществление мероприятий по ГО и ЧС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652,9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автобусов аппаратурой спутниковой навигации ГЛОНАСС, 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7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снащение автобусов аппаратурой спутниковой навигации ГЛОНАС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7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7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18,9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3,545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на частичную оплату стоимости питания отдельных категорий обучающихся в МОУ Т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 124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. гос.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выпускников МОУ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0</w:t>
            </w:r>
          </w:p>
        </w:tc>
      </w:tr>
      <w:tr>
        <w:trPr>
          <w:trHeight w:val="9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лат к ежемесячному вознаграждению за выполнение функций классного руководителя педагогическим работникам в муниципальных общеобразовательных учреждениях Томской области в классах с наполняемостью более 25 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9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.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. образования в рамках общеобразовательных программ в МО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21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21,000</w:t>
            </w:r>
          </w:p>
        </w:tc>
      </w:tr>
      <w:tr>
        <w:trPr>
          <w:trHeight w:val="9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выплате надбавок к тарифной ставке (должностному окладу) пед. работникам и руководителям МО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5 493,35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,355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на стимулирующие выплаты за высокие результаты и качество выполняемых работ в МО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1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1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по установке пластиковых окон в зданиях О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инфраструктуры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2,52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2,52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54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. полномочий по выплате надбавок к тарифной ставке (должностному окладу) пед. работникам и руководителям МО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7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7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музыкальных инструментов для муниципальных образовательных учреждений дополнительного образования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приобретение музыкальных инструментов для муниципальных образовательных учреждений дополнительного образования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,831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1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программа по проведению противоаварийных мероприятий в зданиях государственных и муниципальных общеобразовательных учреждений ТО в 2011 год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15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15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3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831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типендии Губернатора ТО лучшим учителям МОУ Т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3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831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3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831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000</w:t>
            </w:r>
          </w:p>
        </w:tc>
      </w:tr>
      <w:tr>
        <w:trPr>
          <w:trHeight w:val="1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000</w:t>
            </w:r>
          </w:p>
        </w:tc>
      </w:tr>
      <w:tr>
        <w:trPr>
          <w:trHeight w:val="2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,633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3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3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Развитие образования на территории муниципального образования "Кожевниковский район" на 2009-2011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3 594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Улучшение условий и охраны труда в Кожевниковском районе на 2011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4,36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67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67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67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,693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Модель непрерывного экологического воспитания и образования на территории Кожевниковского района на 2011-2015 г.г.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9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90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5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5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Развитие образования на территории муниципального образования "Кожевниковский район" на 2009-2011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953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95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К "Кожевниковская межмуниципальная централизованная клубная систем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64,83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3,99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3,99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9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95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9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,294</w:t>
            </w:r>
          </w:p>
        </w:tc>
      </w:tr>
      <w:tr>
        <w:trPr>
          <w:trHeight w:val="6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БТ на комплектование книжных фондов библиотек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</w:tr>
      <w:tr>
        <w:trPr>
          <w:trHeight w:val="13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8,29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7,99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00</w:t>
            </w:r>
          </w:p>
        </w:tc>
      </w:tr>
      <w:tr>
        <w:trPr>
          <w:trHeight w:val="7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,70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,70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5 692,704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Культура Кожевниковского Приобья на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1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Обеспечение условий устойчивого развития личного подсобного хозяйства в Кожевниковском районе на 2009-2013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Патриотическое воспитание граждан на территории Кожевниковского района на 2010-2015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83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837</w:t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13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13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13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13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0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Развитие физической культуры и спорта на территории муниципального образования "Кожевниковский район" на 2009-2011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"Кожевниковская центральная районная больниц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30,69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0,69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18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18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18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18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9,600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1,66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251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,251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41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41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41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3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Т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3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36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2,577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Больницы, клиники, госпитали, медико-санитарные ч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1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1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513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6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Т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6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64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89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89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ЦП "Развитие здравоохранения на территории муниципального образования "Кожевниковский район" на 2009-2011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895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8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43:00Z</dcterms:created>
  <dc:creator>1</dc:creator>
  <dc:description/>
  <dc:language>en-US</dc:language>
  <cp:lastModifiedBy>K5</cp:lastModifiedBy>
  <cp:lastPrinted>2011-06-03T17:27:00Z</cp:lastPrinted>
  <dcterms:modified xsi:type="dcterms:W3CDTF">2011-06-03T10:35:00Z</dcterms:modified>
  <cp:revision>56</cp:revision>
  <dc:subject/>
  <dc:title>Приложение № 10 </dc:title>
</cp:coreProperties>
</file>